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жовтня</w:t>
      </w:r>
      <w:r>
        <w:rPr>
          <w:sz w:val="24"/>
          <w:u w:val="single"/>
        </w:rPr>
        <w:t xml:space="preserve">  2003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36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початок опалювальног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зону 2003-2004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На виконання розпорядження першого заступника голови  облдержадміністрації від 07.10.2003 року № 408 “Про початок опалювального сезону” та у зв’язку із зниженням температури повітря навколишнього середовищ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конкомам  Устилузької міської та сільських рад, начальникам управлінь сільського господарства та продовольства, праці та соціального захисту населення, відділів освіти, культури, фінансово-господарського апарату райдержадміністрації, управлінню по газифікації та газопостачанню ВАТ “Волиньгаз” розпочати опалювальний сезон 2003-2004 року з 15 жовтня 2003 року для споживачів  природного газу приватного сектора, а для підприємств комунальної теплоенергетики з моменту встановлення середньодобової температури повітря протягом  трьох діб не вище +8 С, керуючись при цьому Правилами відпустку і реалізації теплової енергії теплопостачальними організаціями житлово-комунального господар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першу чергу забезпечити належний температурний режим в дитячих, лікувальних, навчальних закладах, стаціонарному відділенні для тимчасового проживання пенсіонерів та одиноких непрацездатних громадя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Березовичівському, Білинському, Бубнівському, Зарічанському, Зимнівському, Зорянському, Льотничівському, Оваднівському, П’ятиднівському, Селецькому, Хмелівківському, Хобултівському сільським головам, начальникам управлінь праці та соціального захисту населення, відділів освіти, культури райдержадміністрації своєчасно здійснювати поточну проплату за спожитий природний газ Володимир-Волинському управлінню по газифікації та газопостачання ВАТ “Волиньгаз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економії енергоносіїв суворо дотримуватись температурних графіків  роботи котелень і топочн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Начальнику управління по газифікації та газопостачанню ВАТ “Волиньгаз” В.В.Закреві забезпечити безперебійну подачу природного газу на котельні та топочні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праці та соціального захисту населення райдержадміністрації розпочати призначення субсидій на відшкодування витрат на оплату житлово-комунальних послуг з 15 жовтня 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покласти на заступника голови райдержадміністрації С.П. Мика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Микало 20978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5:56:00Z</dcterms:created>
  <dc:creator>Admin</dc:creator>
  <dc:description/>
  <dc:language>en-US</dc:language>
  <cp:lastModifiedBy>Admin3</cp:lastModifiedBy>
  <cp:lastPrinted>2003-10-13T10:00:00Z</cp:lastPrinted>
  <dcterms:modified xsi:type="dcterms:W3CDTF">2003-10-20T05:14:00Z</dcterms:modified>
  <cp:revision>4</cp:revision>
  <dc:subject/>
  <dc:title> </dc:title>
</cp:coreProperties>
</file>