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  <w:lang w:val="en-US"/>
        </w:rPr>
        <w:t xml:space="preserve">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10  жовтня  2003 року  №361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З нагоди  Всесвітнього Дня пошти  виділити 200 (двісті ) гривень  для  надання  матеріальних допомог кращим працівникам  поштового зв”язку  району по 50 гривень кожному :</w:t>
      </w:r>
    </w:p>
    <w:p>
      <w:pPr>
        <w:pStyle w:val="TextBody"/>
        <w:ind w:left="64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тушко Ганні Михайлівні     -  листоноші відділення поштового зв”язку села                 Березовичі 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курі Марії Володимирівні - листоноші   відділення   поштового   зв”язку села Бубнів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барчук Світлані  Леонтіївні - начальнику відділення поштового зв”язку села Хмелівка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бесюк Антоніні Олександрівні - листоноші відділення поштового зв”язку села Селец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32:00Z</dcterms:created>
  <dc:creator>Admin2</dc:creator>
  <dc:description/>
  <dc:language>en-US</dc:language>
  <cp:lastModifiedBy>Admin3</cp:lastModifiedBy>
  <cp:lastPrinted>2003-10-09T11:49:00Z</cp:lastPrinted>
  <dcterms:modified xsi:type="dcterms:W3CDTF">2003-10-13T06:03:00Z</dcterms:modified>
  <cp:revision>8</cp:revision>
  <dc:subject/>
  <dc:title>1</dc:title>
</cp:coreProperties>
</file>