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 xml:space="preserve">Додаток 1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до рішення сесії сільської ради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від  02  жовтня  2003 р. №355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СПИСОК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власників сертифікатів на право на земельну частку (пай) по Хмелівківській сільській раді,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Володимир- Волинського району, яким передаються земельні ділянки у власність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03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495"/>
        <w:gridCol w:w="720"/>
        <w:gridCol w:w="720"/>
        <w:gridCol w:w="1200"/>
        <w:gridCol w:w="960"/>
        <w:gridCol w:w="840"/>
        <w:gridCol w:w="1080"/>
        <w:gridCol w:w="720"/>
      </w:tblGrid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лас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за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аси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  <w:r>
              <w:rPr>
                <w:rFonts w:eastAsia="Arial" w:cs="Arial" w:ascii="Arial" w:hAnsi="Arial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рілл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рілл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мас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  <w:r>
              <w:rPr>
                <w:rFonts w:eastAsia="Arial" w:cs="Arial" w:ascii="Arial" w:hAnsi="Arial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кормов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орм-их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раменко Іван І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2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раменко Іван Денис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раменко Марія Степ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раменко Руслан І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раменко Святослав Микола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естратов Анатолій Серг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,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5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естратова Галина Дмит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естратова Марія Пав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тонюк Іван Фед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тонюк Андрій Горд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92</w:t>
            </w:r>
            <w:r>
              <w:rPr>
                <w:rFonts w:cs="Arial" w:ascii="Arial" w:hAnsi="Arial"/>
                <w:sz w:val="20"/>
                <w:lang w:val="uk-UA"/>
              </w:rPr>
              <w:t>,292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2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тонюк Лідія Пилип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тонюк Марія Михай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90</w:t>
            </w:r>
            <w:r>
              <w:rPr>
                <w:rFonts w:cs="Arial" w:ascii="Arial" w:hAnsi="Arial"/>
                <w:sz w:val="20"/>
                <w:lang w:val="uk-UA"/>
              </w:rPr>
              <w:t>,29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тонюк Ольга Леонт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3.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0.1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тонюк Степанида Федо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2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,3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забава Ганна Ром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бко Марія 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3.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.1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бко Михайло І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0.1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гданович Олена Микола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гданович Петро Костянти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ндарук Володимир 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рщевська Марія Горд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рщевський Микола Давид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5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ярчук Леонід Тарас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инчук Лідія Пав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91</w:t>
            </w:r>
            <w:r>
              <w:rPr>
                <w:rFonts w:cs="Arial" w:ascii="Arial" w:hAnsi="Arial"/>
                <w:sz w:val="20"/>
                <w:lang w:val="uk-UA"/>
              </w:rPr>
              <w:t>,291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вринюк Алла Ярослав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шневська Марфа Марк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асюк Марфа Анатол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асюк Степанида Вас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язло Марфа 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линець Ольга Володими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в'як Інна Вас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в'як Віра Тимоф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uk-UA"/>
              </w:rPr>
              <w:t>,82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1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в'як Роман Омеля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расюк Ганна Вас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ловатюк Михайло Семе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4,2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ік Володимир Серг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ік Світлана Вас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ік Сергій Серг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барчук Ганна Вас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барчук Зінаїда Ром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барчук Марфа Горд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барчук Михайло Олекс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2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барчук Олексій Леонт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2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барчук Семен Як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барчук Степан Пав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,2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2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ечко Валентина Дан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ечко Володимир Пав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ичай Дарія Франк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ичай Лариса 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ичай Людмила Михай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ідун Марія 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нилюк Світлана Вас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цюк Петро Олекс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1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,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мидюк Петро Микола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2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митрук Павло Микола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2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уш Євгенія Андро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уш Ярослав 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данюк Василь І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данюк Галина Вікт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,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ук Валентина Микола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й Ніна Степ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харчук Марія Карп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харчук Ростислав Василь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харчук Софія Прокоп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,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0.28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Іщук Віра Костянти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,2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,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Іщук Василь Пантелеймо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Іщук Зоя Микола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іновська Марія Трохим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іновський Володимир Леонід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іновський Олег О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ашнюк Олена Вікт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9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ита Наталія Вас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пюк Ганна Серг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2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пюк Ніна Пав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чур Володимир Анто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2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чур Марія Горд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2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чур Наталія Йосип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ца Володимир О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вальчук Надія Олександ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вальчук Панас 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0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зічук Любов Магда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опюк Василь Вячеслав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смовський Леонід Григ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мар Володимир Кіндрат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мар Руслан Воло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иса Афанасія Пав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0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иса Валентина Володими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,1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,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иса Марфа Архип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иса Микола Дми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,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8,5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9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иса Олександр Дми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2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урклінська Олександра 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.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.08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хоник Микола Микола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ітвінчук Андрій І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9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Літвінчук Лідія Пилип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9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вицька Надія 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вицький Михайло Андр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8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вицький Петро Андр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0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щинська Катерина Вас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щинський Віталій Степ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жник Надія 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0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твинчук Неоніла Фед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5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твинчук Степан І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укашевич Віра Стах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1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укашевич Мирослава Євге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5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укашевич Олег І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укашук Валерій Борис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юта Степан 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яснік Антоніна Панас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1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66</w:t>
            </w:r>
            <w:r>
              <w:rPr>
                <w:rFonts w:cs="Arial" w:ascii="Arial" w:hAnsi="Arial"/>
                <w:sz w:val="20"/>
                <w:lang w:val="uk-UA"/>
              </w:rPr>
              <w:t>,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ісак Зеновій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6</w:t>
            </w:r>
            <w:r>
              <w:rPr>
                <w:rFonts w:cs="Arial" w:ascii="Arial" w:hAnsi="Arial"/>
                <w:sz w:val="20"/>
                <w:lang w:val="uk-UA"/>
              </w:rPr>
              <w:t>, 206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ісак Світлана Євстах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кс Олена Михай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лашенко Тетяна 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ніщук Микола Арсе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чак Софія Михай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9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янчук Єлизовета Анто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віїв Наталія Микола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віюк Валентина Савел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льник Віра Олександ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5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якотін Леонід О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якотіна Євгенія Григ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5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зірська Софія Дан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зірський Валерій Микола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Олесеюк Степан Василь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.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.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.2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ніщук Валерій Микола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ніщук Любов Микит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ьовська Віта Серг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насюк Віра Арсен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х Володимир 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х Лідія Анто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2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х Микола Ада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2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х Тамара Горд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 Харитина Овксент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,1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,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ходько Павло Серг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дька Леонід Микит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9</w:t>
            </w:r>
            <w:r>
              <w:rPr>
                <w:rFonts w:cs="Arial" w:ascii="Arial" w:hAnsi="Arial"/>
                <w:sz w:val="20"/>
                <w:lang w:val="uk-UA"/>
              </w:rPr>
              <w:t>, 169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дька Наталія Леонід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манюк Євгенія Йосип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09</w:t>
            </w:r>
            <w:r>
              <w:rPr>
                <w:rFonts w:cs="Arial" w:ascii="Arial" w:hAnsi="Arial"/>
                <w:sz w:val="20"/>
                <w:lang w:val="uk-UA"/>
              </w:rPr>
              <w:t>, 409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ітарчук Валентина Фед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ітарчук Зінаїда Артем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,2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,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8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3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еда Анастасія Спиридо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абук Антон Пав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5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абук Ольга Прокоп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ик Петро Ада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8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енська Валентина Микола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кол Микола Микола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кол Микола О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рочук Любов Вас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ляр Галина Володими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ляр Микола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8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ляр Надія Пет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1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тарин Іван Фед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тарин Ірина Степ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качик Анатолій І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качик Владислав Анатол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качук Галина Онуфр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мчук Василь Арсент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уревич Марія Йосип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ець Любов Купрія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ець Сергій І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5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ісай Любов Степ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доткіна Галина Пилип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юк Тетяна Дмит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5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рчев Володимир О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мік Валентина Пет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мік Олександр О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мич Ганна Тимоф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мюк Алла 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82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.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1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.08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мюк Петро Андр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,3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,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0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зь Ігор Євге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6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решнюк Анатолій Юр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решнюк Надія 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9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решнюк Юрій І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4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елест Марія Дан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инкарук Галина Дмит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8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петь Віра Степ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унь Степан Милент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99</w:t>
            </w:r>
            <w:r>
              <w:rPr>
                <w:rFonts w:cs="Arial" w:ascii="Arial" w:hAnsi="Arial"/>
                <w:sz w:val="20"/>
                <w:lang w:val="uk-UA"/>
              </w:rPr>
              <w:t>, 499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5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Юхно Антоніна Дмит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.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.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0.17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Юхно Віталій Вікт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кимова Галина Олекс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,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,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3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7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ош Валентина 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ош Ніна Михай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  <w:tr>
        <w:trPr>
          <w:trHeight w:val="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8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ош Олександр 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ільський голова                                                                     С.П.Грабарчук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0:49:00Z</dcterms:created>
  <dc:creator>serg</dc:creator>
  <dc:description/>
  <dc:language>en-US</dc:language>
  <cp:lastModifiedBy>Admin3</cp:lastModifiedBy>
  <cp:lastPrinted>2003-10-01T12:03:00Z</cp:lastPrinted>
  <dcterms:modified xsi:type="dcterms:W3CDTF">2003-10-09T13:54:00Z</dcterms:modified>
  <cp:revision>24</cp:revision>
  <dc:subject/>
  <dc:title>Додаток</dc:title>
</cp:coreProperties>
</file>