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763420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2  жовтня  2003року  №35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56" w:leader="none"/>
        </w:tabs>
        <w:ind w:left="-142" w:right="-37" w:hanging="0"/>
        <w:jc w:val="both"/>
        <w:rPr>
          <w:sz w:val="28"/>
        </w:rPr>
      </w:pPr>
      <w:r>
        <w:rPr>
          <w:sz w:val="28"/>
        </w:rPr>
        <w:t>актів на право приватної власності на землю, враховуючи рішення Хмелівківської сільської ради від 18.07.2003 №10/4, керуючись ст.17,                           пунктом 12 Перехідних положень Земельного кодексу України та Указом Президента України від 3 грудня 1999 року № 1529/99 “ Про невідкладні заходи щодо реформування аграрного сектора економіки”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колишньої  СС”Урожай” с. Хмелівка 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 в приватну власність земельні ділянки для ведення особистого селянського  господарства в межах Хмелівківської сільської ради  згідно додатк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1:25:00Z</dcterms:created>
  <dc:creator>1</dc:creator>
  <dc:description/>
  <dc:language>en-US</dc:language>
  <cp:lastModifiedBy>Admin3</cp:lastModifiedBy>
  <cp:lastPrinted>2003-09-23T17:10:00Z</cp:lastPrinted>
  <dcterms:modified xsi:type="dcterms:W3CDTF">2003-10-09T13:52:00Z</dcterms:modified>
  <cp:revision>7</cp:revision>
  <dc:subject/>
  <dc:title> </dc:title>
</cp:coreProperties>
</file>