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685561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4"/>
          <w:u w:val="single"/>
        </w:rPr>
        <w:t>ід  24  вересня  2003р.№337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озглянувши заяву Бойка Павла Григоровича, голови  селянського (фермерського) господарства, враховуючи рішення  Зарічанської сільської ради від 24.06.2003 року №12/4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1.   Надати  громадянину Бойку П.Г.   в  оренду   земельні ділянки терміном на 1 рік площею 4,4 га ріллі та 2,6 га сінокосу для ведення фермерського господарства в межах Зарічанської сільської ради в урочищі “Острів”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   Встановити  орендну  плату  в  розмірі 100 гривень  за  1га ріллі та 79 гривень за 1 га сінокос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3. Громадянину Бойку П.Г.,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8:41:00Z</dcterms:created>
  <dc:creator>1</dc:creator>
  <dc:description/>
  <dc:language>en-US</dc:language>
  <cp:lastModifiedBy>Admin3</cp:lastModifiedBy>
  <cp:lastPrinted>2003-04-09T16:28:00Z</cp:lastPrinted>
  <dcterms:modified xsi:type="dcterms:W3CDTF">2003-10-09T10:06:00Z</dcterms:modified>
  <cp:revision>4</cp:revision>
  <dc:subject/>
  <dc:title> </dc:title>
</cp:coreProperties>
</file>