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до розпорядження голови райдержадміністраціі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8"/>
          <w:lang w:val="uk-UA"/>
        </w:rPr>
        <w:t>від  28 серпня  2003 року  №3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</w:t>
      </w:r>
      <w:r>
        <w:rPr>
          <w:lang w:val="ru-RU"/>
        </w:rPr>
        <w:t>С П И С О 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, які бажають отримати у власність земельні ділян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1"/>
        <w:gridCol w:w="1559"/>
        <w:gridCol w:w="1843"/>
        <w:gridCol w:w="1134"/>
        <w:gridCol w:w="992"/>
        <w:gridCol w:w="851"/>
        <w:gridCol w:w="1134"/>
        <w:gridCol w:w="992"/>
        <w:gridCol w:w="6"/>
        <w:gridCol w:w="980"/>
        <w:gridCol w:w="6"/>
        <w:gridCol w:w="992"/>
        <w:gridCol w:w="993"/>
        <w:gridCol w:w="1134"/>
      </w:tblGrid>
      <w:tr>
        <w:trPr>
          <w:trHeight w:val="51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ізвище, ім”я,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находжен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 прожи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Має в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ристу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ні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є у власності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ажає отримати у влас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</w:tr>
      <w:tr>
        <w:trPr>
          <w:trHeight w:val="181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 ведення товарного с/г виробниц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обслуговування житлового будин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товарного с/г виробництв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н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ького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господар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ндрієвський П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річанська сільсб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.Вол.-Волин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5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Яковинець Л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Діг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1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акун І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Сухо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</w:tr>
      <w:tr>
        <w:trPr>
          <w:trHeight w:val="2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качук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“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</w:tr>
      <w:tr>
        <w:trPr>
          <w:trHeight w:val="2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нігарук В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“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90</w:t>
            </w:r>
          </w:p>
        </w:tc>
      </w:tr>
      <w:tr>
        <w:trPr>
          <w:trHeight w:val="2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уйко Г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.Нововолин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2</w:t>
            </w:r>
          </w:p>
        </w:tc>
      </w:tr>
      <w:tr>
        <w:trPr>
          <w:trHeight w:val="2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лександрук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“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8</w:t>
            </w:r>
          </w:p>
        </w:tc>
      </w:tr>
      <w:tr>
        <w:trPr>
          <w:trHeight w:val="2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лушка В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Зарічч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</w:tr>
      <w:tr>
        <w:trPr>
          <w:trHeight w:val="2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ладкова С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.Вол.-Волин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</w:tr>
      <w:tr>
        <w:trPr>
          <w:trHeight w:val="2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едько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Сухо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7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</w:tr>
      <w:tr>
        <w:trPr>
          <w:trHeight w:val="2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ишко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“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80</w:t>
            </w:r>
          </w:p>
        </w:tc>
      </w:tr>
      <w:tr>
        <w:trPr>
          <w:trHeight w:val="2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акун М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Сухо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</w:t>
            </w:r>
          </w:p>
        </w:tc>
      </w:tr>
      <w:tr>
        <w:trPr>
          <w:trHeight w:val="2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ельник О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“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70</w:t>
            </w:r>
          </w:p>
        </w:tc>
      </w:tr>
      <w:tr>
        <w:trPr>
          <w:trHeight w:val="2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ступа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“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</w:tr>
      <w:tr>
        <w:trPr>
          <w:trHeight w:val="2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анасюк С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“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</w:tr>
      <w:tr>
        <w:trPr>
          <w:trHeight w:val="2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качук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“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25</w:t>
            </w:r>
          </w:p>
        </w:tc>
      </w:tr>
      <w:tr>
        <w:trPr>
          <w:trHeight w:val="2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етрук В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Зарічч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4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</w:tr>
      <w:tr>
        <w:trPr>
          <w:trHeight w:val="2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гінець І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“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5</w:t>
            </w:r>
          </w:p>
        </w:tc>
      </w:tr>
      <w:tr>
        <w:trPr>
          <w:trHeight w:val="2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орунжий В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“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4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5</w:t>
            </w:r>
          </w:p>
        </w:tc>
      </w:tr>
      <w:tr>
        <w:trPr>
          <w:trHeight w:val="2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ишко Л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.Нововолин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40</w:t>
            </w:r>
          </w:p>
        </w:tc>
      </w:tr>
      <w:tr>
        <w:trPr>
          <w:trHeight w:val="2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ценко Н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Сухо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</w:tr>
      <w:tr>
        <w:trPr>
          <w:trHeight w:val="2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ордіюк В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Зарічч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</w:t>
      </w:r>
      <w:r>
        <w:rPr>
          <w:lang w:val="uk-UA"/>
        </w:rPr>
        <w:t xml:space="preserve">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</w:t>
      </w:r>
      <w:r>
        <w:rPr>
          <w:sz w:val="28"/>
          <w:lang w:val="uk-UA"/>
        </w:rPr>
        <w:t xml:space="preserve"> </w:t>
      </w:r>
      <w:r>
        <w:rPr>
          <w:lang w:val="uk-UA"/>
        </w:rPr>
        <w:t>Керівник  апарату райдержадміністрації                                                               Ігор Поліщук</w:t>
      </w:r>
    </w:p>
    <w:sectPr>
      <w:type w:val="nextPage"/>
      <w:pgSz w:orient="landscape" w:w="16838" w:h="11906"/>
      <w:pgMar w:left="709" w:right="369" w:gutter="0" w:header="0" w:top="37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08:16:00Z</dcterms:created>
  <dc:creator>1</dc:creator>
  <dc:description/>
  <dc:language>en-US</dc:language>
  <cp:lastModifiedBy>Admin3</cp:lastModifiedBy>
  <cp:lastPrinted>2003-08-29T08:57:00Z</cp:lastPrinted>
  <dcterms:modified xsi:type="dcterms:W3CDTF">2003-09-16T05:51:00Z</dcterms:modified>
  <cp:revision>6</cp:revision>
  <dc:subject/>
  <dc:title>                                                                                                                                          Додаток 1</dc:title>
</cp:coreProperties>
</file>