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hanging="0"/>
        <w:jc w:val="left"/>
        <w:rPr>
          <w:sz w:val="28"/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30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лип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282</w:t>
      </w:r>
    </w:p>
    <w:p>
      <w:pPr>
        <w:pStyle w:val="Normal"/>
        <w:ind w:right="-472" w:hanging="0"/>
        <w:rPr/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/>
      </w:pPr>
      <w:r>
        <w:rPr>
          <w:b/>
          <w:sz w:val="28"/>
        </w:rPr>
        <w:t xml:space="preserve">Про  </w:t>
      </w:r>
      <w:r>
        <w:rPr>
          <w:b/>
          <w:sz w:val="28"/>
          <w:lang w:val="uk-UA"/>
        </w:rPr>
        <w:t xml:space="preserve">формування ресурсів зерна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 xml:space="preserve">           </w:t>
      </w:r>
      <w:r>
        <w:rPr/>
        <w:t>Відповідно  до Указу Президента України від 19.05.2003 року № 415 “Про додаткові заходи щодо стабілізації ринку зерна”, на виконання розпорядження голови облдержадміністрації від 17.07.2003 року №270 “Про формування регіональних ресурсів зерна”, доручення голови облдержадміністрації від 18.07.2003 року № 67-2178, з метою раціонального та ефективного використання зерна, першочергового спрямування його на насіневі і продовольчі цін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</w:rPr>
        <w:t xml:space="preserve">1. </w:t>
      </w:r>
      <w:r>
        <w:rPr>
          <w:bCs/>
          <w:sz w:val="28"/>
          <w:lang w:val="uk-UA"/>
        </w:rPr>
        <w:t>Довести сільськогосподарським товаровиробникам усіх форм власності та господарювання пропозиції щодо обсягів продажу зерна урожаю 2003 року до регіональних ресурсів згідно з додатком.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2.</w:t>
      </w:r>
      <w:r>
        <w:rPr>
          <w:bCs/>
          <w:sz w:val="28"/>
          <w:lang w:val="uk-UA"/>
        </w:rPr>
        <w:t xml:space="preserve"> Рекомендувати сільськогосподарським товаровиробникам максимально мобілізувати наявні технічні, фінансові, трудові ресурси для проведення в оптимальні строки жнив 2003 року, здійснити додаткові заходи щодо морального та матеріального стимулювання працівників, зайнятих на збиранні врожаю зернових культур, забезпечити формування гарантованих запасів насіння під урожай 2004 року.</w:t>
      </w:r>
    </w:p>
    <w:p>
      <w:pPr>
        <w:pStyle w:val="TextBody"/>
        <w:widowControl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3. Управлінням сільського господарства та продовольства, економіки райдержадміністрації налагодити періодичний моніторинг пропозицій і рівня цін на продовольчих ринках та у торговельній мережі з метою своєчасного виявлення необґрунтованого завищення цін на борошно, крупи, макаронні вироби та інші товари першої необхідності, забезпечити в межах своїх повноважень застосування до суб’єктів господарювання, що допустили порушення, санкцій згідно чинного законодавства.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4. Контроль за виконання цього розпорядження залишаю за собою.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9639" w:leader="none"/>
        </w:tabs>
        <w:ind w:left="284" w:right="9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46"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</w:rPr>
        <w:t xml:space="preserve">державної   адміністрації                     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  Михайло  Веремчук</w:t>
      </w:r>
    </w:p>
    <w:p>
      <w:pPr>
        <w:pStyle w:val="Normal"/>
        <w:ind w:left="284" w:right="-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ванюк 217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26:00Z</dcterms:created>
  <dc:creator>Нрвосад Р.</dc:creator>
  <dc:description/>
  <dc:language>en-US</dc:language>
  <cp:lastModifiedBy>Admin3</cp:lastModifiedBy>
  <dcterms:modified xsi:type="dcterms:W3CDTF">2003-08-26T08:26:00Z</dcterms:modified>
  <cp:revision>2</cp:revision>
  <dc:subject/>
  <dc:title> </dc:title>
</cp:coreProperties>
</file>