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  <w:lang w:eastAsia="ru-RU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lang w:eastAsia="ru-RU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624196811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25  липня  2003року  №280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 xml:space="preserve">Про  передачу земельних 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 xml:space="preserve">ділянок в приватну                                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>власність</w:t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Розглянувши заяви жителів с.Бубнів,  с.Руснів, враховуючи рішення сесії Бубнівської сільської ради від 29.05.2003р. №8/1, 22.04..2003р. №7/5, керуючись ст.ст.17,118,п.12 Перехідних положень  Земельного кодексу України: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142" w:right="-37" w:hanging="142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1.Затвердити технічну документацію по виготовленню державних актів на право приватної власності на землю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Передати громадянам  в приватну власність земельні ділянки для ведення особистого селянського  господарства в межах Бубнівської сільської ради  згідно додатку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3.Громадянам  приступити до використання земельних ділянок після одержання державних актів на право приватної власності на землю та  державної реєстрації.Використання земельних ділянок здійснювати з дотриманням вимог чинного законодавств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4.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 xml:space="preserve">адміністрації                            </w:t>
      </w:r>
      <w:r>
        <w:rPr>
          <w:sz w:val="28"/>
        </w:rPr>
        <w:t xml:space="preserve">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8T06:59:00Z</dcterms:created>
  <dc:creator>1</dc:creator>
  <dc:description/>
  <dc:language>en-US</dc:language>
  <cp:lastModifiedBy>Admin3</cp:lastModifiedBy>
  <cp:lastPrinted>2003-02-27T09:57:00Z</cp:lastPrinted>
  <dcterms:modified xsi:type="dcterms:W3CDTF">2003-08-26T11:08:00Z</dcterms:modified>
  <cp:revision>6</cp:revision>
  <dc:subject/>
  <dc:title> </dc:title>
</cp:coreProperties>
</file>