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905527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4  липня  2003року  №26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                                                               договору оренди водного об”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Враховуючи    заяву   жителя с.Хмелів Януша Володимира Івановича        від 21.06.2003 р.,  рішення  Хмелівківської сільської ради  від  18.04.2003 р.  № 9/14 “ Про погодження внесення змін до договору оренди”, відповідно  до ст.17, п.12 “Перехідні положення” Земельного кодексу  України,   внести зміни в договір оренди водного об”єкту від 17.12.2001 року зареєстрованого в книзі реєстрації договорів за №14, заключеного на підставі рішення   обласної    ради    від  04.12.2001року  № 20/13 “Про    надання в оренду   водних об”єктів”,  замінивши в п.2.2 договору слова “Договір укладено   терміном    на    10 років” словами “ Договір укладено терміном на 4 роки”.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7:13:00Z</dcterms:created>
  <dc:creator>1</dc:creator>
  <dc:description/>
  <dc:language>en-US</dc:language>
  <cp:lastModifiedBy>Admin3</cp:lastModifiedBy>
  <cp:lastPrinted>2002-06-14T09:36:00Z</cp:lastPrinted>
  <dcterms:modified xsi:type="dcterms:W3CDTF">2003-08-15T07:57:00Z</dcterms:modified>
  <cp:revision>5</cp:revision>
  <dc:subject/>
  <dc:title> </dc:title>
</cp:coreProperties>
</file>