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123099196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4"/>
        </w:rPr>
        <w:t xml:space="preserve">  </w:t>
      </w:r>
      <w:r>
        <w:rPr>
          <w:sz w:val="24"/>
          <w:u w:val="single"/>
        </w:rPr>
        <w:t xml:space="preserve">від  04  липня  2003 року  №245                                                                                                            </w:t>
      </w:r>
      <w:r>
        <w:rPr>
          <w:sz w:val="24"/>
        </w:rPr>
        <w:t>Володимир-Волинськи 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користування земельними                                                                        ділянками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и жителів Зимнівської, Стенжаричівської, Зарічанської   сільських рад,   враховуючи рішення даних рад від 10.04.2003 р. №8/5, 07.04.2003 р. №5/11, 07.02.2003 р. №8/11, 11.04.2003 р. №10/12,  відповідно до п.а ст.141, ст.142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пинити право користування земельними ділянками наданими для ведення особистого селянського господарства в межах Зимнівської, Стенжаричівської, Зарічанської сільських рад з земель запасу та резервного фонду  у розмірах   згідно  додатку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2:06:00Z</dcterms:created>
  <dc:creator>1</dc:creator>
  <dc:description/>
  <dc:language>en-US</dc:language>
  <cp:lastModifiedBy>Admin3</cp:lastModifiedBy>
  <cp:lastPrinted>2003-06-26T17:24:00Z</cp:lastPrinted>
  <dcterms:modified xsi:type="dcterms:W3CDTF">2003-08-06T10:44:00Z</dcterms:modified>
  <cp:revision>6</cp:revision>
  <dc:subject/>
  <dc:title> </dc:title>
</cp:coreProperties>
</file>