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95660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2  липня  2003 року  №2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и жителів с.Лудин, с.Амбуків, с.Чорників, враховуючи рішення сесії Лудинської сільської ради від 17.03.2003 р. №9/9, 17.12.2002 р. №5/5, керуючись ст.ст.17, 118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Луд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8:00Z</dcterms:created>
  <dc:creator>1</dc:creator>
  <dc:description/>
  <dc:language>en-US</dc:language>
  <cp:lastModifiedBy>Admin3</cp:lastModifiedBy>
  <cp:lastPrinted>2003-06-19T09:57:00Z</cp:lastPrinted>
  <dcterms:modified xsi:type="dcterms:W3CDTF">2003-08-06T08:26:00Z</dcterms:modified>
  <cp:revision>8</cp:revision>
  <dc:subject/>
  <dc:title> </dc:title>
</cp:coreProperties>
</file>