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онної державної              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адміністрації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від      липня 2003 року №</w:t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Льотничівської сільської ради по здійсненню делегованих повноважень згідно Закону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ладкова Ольг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та продовольства з питань фермерства та одноосібних господарст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лущевська Людмил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зурок Євгенія Юхим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/>
      </w:pPr>
      <w:r>
        <w:rPr/>
        <w:t xml:space="preserve">   </w:t>
      </w:r>
      <w:r>
        <w:rPr/>
        <w:t xml:space="preserve">Керівник апарату 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Ігор Поліщу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17:00Z</dcterms:created>
  <dc:creator>орг в</dc:creator>
  <dc:description/>
  <dc:language>en-US</dc:language>
  <cp:lastModifiedBy>Admin3</cp:lastModifiedBy>
  <cp:lastPrinted>2003-07-02T12:00:00Z</cp:lastPrinted>
  <dcterms:modified xsi:type="dcterms:W3CDTF">2003-07-04T07:17:00Z</dcterms:modified>
  <cp:revision>2</cp:revision>
  <dc:subject/>
  <dc:title>                                                                                 Затверджений </dc:title>
</cp:coreProperties>
</file>