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</w:t>
      </w:r>
    </w:p>
    <w:p>
      <w:pPr>
        <w:pStyle w:val="Heading1"/>
        <w:rPr/>
      </w:pPr>
      <w:r>
        <w:rPr>
          <w:b/>
          <w:sz w:val="24"/>
        </w:rPr>
        <w:t xml:space="preserve">                                                                                                       </w:t>
      </w:r>
      <w:r>
        <w:rPr>
          <w:b/>
          <w:sz w:val="24"/>
        </w:rPr>
        <w:t>Додато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                                                                                   </w:t>
      </w:r>
      <w:r>
        <w:rPr>
          <w:sz w:val="24"/>
          <w:lang w:val="uk-UA"/>
        </w:rPr>
        <w:t>до  розпорядження  голов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</w:t>
      </w:r>
      <w:r>
        <w:rPr>
          <w:sz w:val="24"/>
          <w:lang w:val="uk-UA"/>
        </w:rPr>
        <w:t>райдержадміністрації  від  27.06.2003р.  №235</w:t>
      </w:r>
    </w:p>
    <w:p>
      <w:pPr>
        <w:pStyle w:val="Heading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СПИСОК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громадян,  яким  надаються  земельні  ділянки  в  оренд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417"/>
        <w:gridCol w:w="1540"/>
        <w:gridCol w:w="20"/>
        <w:gridCol w:w="992"/>
        <w:gridCol w:w="992"/>
        <w:gridCol w:w="992"/>
        <w:gridCol w:w="992"/>
        <w:gridCol w:w="958"/>
      </w:tblGrid>
      <w:tr>
        <w:trPr>
          <w:trHeight w:val="2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, ім”я та по батьков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живанн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зва урочища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лоща всьог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га                            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</w:t>
            </w:r>
            <w:r>
              <w:rPr>
                <w:lang w:val="uk-UA"/>
              </w:rPr>
              <w:t>З  них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ом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слі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городництва</w:t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ллі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цюк О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Нехворощ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Динькою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твинчук Є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твинчук Є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Кізі Гори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твінчук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Міжлісс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Динькою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нуш В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мелі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.см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селюк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Зор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еров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селюк Т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Зор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Веров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обенко Г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-Воли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Мазурка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тущук А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чук О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ітящук М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знюк М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рипаличі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брамюк Я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-Во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ф№3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вюк Т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ченкоГ.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оровська О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ук Є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 xml:space="preserve">Біля Мазурка”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убінська Н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Біля Мазу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ащук В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юк П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молков В.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 xml:space="preserve">Біля Ф № 3”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юк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Мазурка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итруш Є.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-  “  -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ф № 3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нгнровська 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Мазурка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й В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єць Г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симець С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икалюк П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ашук В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Хрипаличі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ерис Й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юк Н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-Воли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енко Є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галь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пеличний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”єв П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П”ятидні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Хім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обчук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Федорів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Мазурка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исюк Л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-Вол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ара Ю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-  “ 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ін С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“  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Хім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баліхін В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Устилу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Мазурка”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ленцов В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Хрипаличі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Мазурка”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ль Т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П”ятидні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Хімсклад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арчук В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-Воли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ран О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-  “  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  “  -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івник апарату райдержадміністрації                                                                    Ігор Поліщук</w:t>
      </w:r>
    </w:p>
    <w:sectPr>
      <w:type w:val="nextPage"/>
      <w:pgSz w:w="11906" w:h="16820"/>
      <w:pgMar w:left="1701" w:right="851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6:26:00Z</dcterms:created>
  <dc:creator>1</dc:creator>
  <dc:description/>
  <dc:language>en-US</dc:language>
  <cp:lastModifiedBy>Admin3</cp:lastModifiedBy>
  <cp:lastPrinted>2002-06-11T08:04:00Z</cp:lastPrinted>
  <dcterms:modified xsi:type="dcterms:W3CDTF">2003-08-07T06:18:00Z</dcterms:modified>
  <cp:revision>4</cp:revision>
  <dc:subject/>
  <dc:title>                                                                                               Додаток</dc:title>
</cp:coreProperties>
</file>