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6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 xml:space="preserve"> черв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22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підготовку господарства район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роботи в осінньо-зимовий період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003-2004 рокі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ab/>
        <w:t>Устилузьке і Льотничівське виробничі управління житлово-комунального господарства, комунальні господарства при сільських радах, підприємства і організації соціальної та виробничої сфер, торгівлі, заклади освіти, культури, охорони здоров’я в осінньо-зимовий період 2002-2003 років забезпечили  стале функціонування господарського комплексу району. До початку опалювального сезону проведено реконструкцію системи опалення в Березовичівській ЗОШ 1-Ш ст., ремонт опалювальної системи спортзалу Суходільської ЗОШ 1-ш ст., відремонтовано котел і тепломережу в Льотничівській ЗОШ 1-Шс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ведено ремонти районного будинку культури, будинків культури в селах Хобултова, Селець, Овадне, Красностав, Рогожани, Стенжаричі, Березовичі. Відновлено систему опалення будинку культури в с. Зимне. Газифіковано фельдшерсько-акушерські пункти сіл Бубнів, Зоря, Чесний Хрест, Хрипаличі, Федорівка, Зарічч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азом з тим, окремими виконкомами рад, начальниками управлінь і відділів райдержадміністрації, керівниками підприємств та організацій допускались істотні недоліки та упущення при підготовці об’єктів до роботи в осінньо-зимовий період 2002-2003 років. Зокрема, не  була підготовлена до роботи в осінньо-зимовий період тепломережа Лудинської ЗОШ 1-Ш ст., що стало причиною виходу її з ладу в січня 2003 року ; не відновлено систему опалення будинку культури м. Устилуг; не проведено ремонтів будинку культури с. Білин, клубів сіл Лудин і Микитичі; не були забезпечені достатньою кількістю твердого палива фельдшерсько-акушерські пункти в селах Амбуків і Черни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 2002 рік переліміт споживання електричної енергії допустили Білинська сільська рада, управління праці та соціального захисту населення райдержадміністрації, природного газу – Зимнівська, Льотничівська сільські ради, відділ освіти райдержадміністрації. Вчасно не розрахувалась за спожиту електроенергію у 2002 році Хотячівська сільська рад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е встановлені у минулому році лічильники обліку холодної води в котельні Зимнівської ЗОШ 1-ш ст., у  Микуличівській і Селецькій ЗОШ 1-П ст., Білинській школі-са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е були готові сільськогосподарські виробничі кооперативи, приватні сільськогосподарські підприємства надати філії “Володимир-Волинське дорожньо-експлуатаційне управління” допомогу в розчистці снігу на автодорогах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забезпечення своєчасної підготовки та сталого функціонування господарства району в осінньо-зимовий період 2003-2004 років, недопущення недоліків, що мали місце в попередньому опалювальному сезоні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Начальникам управлінь, відділів райдержадміністрації, Устилузькому міському та сільським головам, керівникам підприємств, установ і організацій незалежно від форм власності :</w:t>
      </w:r>
    </w:p>
    <w:p>
      <w:pPr>
        <w:pStyle w:val="Normal"/>
        <w:jc w:val="both"/>
        <w:rPr/>
      </w:pPr>
      <w:r>
        <w:rPr>
          <w:sz w:val="24"/>
          <w:lang w:val="uk-UA"/>
        </w:rPr>
        <w:tab/>
      </w:r>
      <w:r>
        <w:rPr>
          <w:sz w:val="28"/>
          <w:lang w:val="uk-UA"/>
        </w:rPr>
        <w:t>1.1.Розробити та затвердити комплексні заходи з підготовки житлового фонду, інженерних комунікацій, котелень, об’єктів газо-, електро-, водопостачання та водовідведення, шляхового господарства, зв’язку, закладів освіти, культури, охорони здоров’я, торгівлі та громадського харчування до роботи в осінньо-зимовий період 2003-2004 років, залучивши для цього усі наявні матеріально-технічні ресурси та грошові кош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конання робіт, передбачених заходами, завершити до початку опалювального сез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 Подати у відділ містобудування, архітектури та житлово-комунального господарства райдержадміністрації комплексні заходи з підготовки галузей до роботи в осінньо-зимовий період 2003-2004 років та проінформувати про хід їх виконання до 10.09.2003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3. Забезпечити заготівлю нормативного запасу твердого палива та надійне його зберіг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4. Установити суворий контроль за використанням енергоносіїв, дотриманням лімітів їх споживання та здійсненням оплати за спожиті паливно-енергетичні ресурс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5. З метою  своєчасної підготовки житлового фонду до роботи в осінньо-зимовий період додатково обстежити умови проживання одиноких та престарілих громадян та, в першу чергу, забезпечити їх палив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6. Завершити встановлення в закладах освіти лічильників обліку спожитої холодної води, встановити його в стаціонарному відділенні для постійного проживання пенсіонерів та  одиноких непрацездатних громадян   в  селі  Льотниче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7. Під час проведення капітальних ремонтів котелень, теплових мереж впроваджувати нове енергозберігаюче обладнання, застосовувати попередньо-теплоізольовані пінополіуретаном труби вітчизняного виробництва, враховуючи якість та вартість зазначеної продук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8. Суворо дотримуватись протипожежних норм і правил під час підготовки об”єктів до роботи в осінньо-зимовий періо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олодимир-Волинській філії ВАТ “Волиньобленерго” (В. Баснін)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1. Обстежити та провести необхідний ремонт трансформаторних підстанцій,  електричних мереж, резервних дизельних електричних станцій, забезпечити їх готовність до роботи в зимових умов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собливу увагу звернути на забезпечення безперебійного електропостачання котелень, водопровідних об”єктів, як споживачів першої категор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2. Забезпечити виконання у встановлені терміни комплексу робіт по ремонту електрообладнання, транспорту, споруд, створити запаси матеріалів та обладнання на випадок виникнення аварійних ситуацій в осінньо-зимовий періо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Управлінню по газопостачанню та газифікації ВАТ “Волиньгаз” (В.Закрева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1. Здійснити комплекс організаційно-технічних заходів щодо підготовки газового господарства до роботи в осінньо-зимовий період, забезпечення безперебійного газопостачання споживачів району. Створити відповідні запаси труб, арматури та іншого обладнання на випадок аварійних ситуац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2. Провести спільно з власниками об”єктів газопостачання відповідну технічну експертизу котлів та газового обладнання, ревізії обладнання засувно-регулюючої запобіжної арматури, герметизацію вводів і газоводів- колекторів. Надати необхідну допомогу у ліквідації виявлених поруш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Управлінню сільського господарства і продовольства райдержадміністрації (О. Гладкова) організувати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1. Детальне обстеження у кожному господарстві всіх господарських і тваринницьких приміщень, споруд, інженерних мереж. Визначити конкретні обсяги ремонтних робіт, встановити чіткий контроль за ходом їх виконання та надати сільгосппідприємствам практичну допомогу у виконанні ними цього комплексу робі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2. Проведення консервації та збереження господарських і тваринницьких приміщень, інших споруд, які тимчасово не використовуються в господарських ціля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3. Створення по напрямках загонів по боротьбі із сніговими замет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4. Проведення ремонтів бульдозерів та іншої техніки, яка буде використовуватись для розчистки доріг від снігових заме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Філії “Володимир-Волинське дорожньо-експлуатаційне управління” (М. Хільчук)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1. Забезпечити проведення у визначені терміни ремонти  доріг місцевого знач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2. Створити нормативні запаси пально-мастильних матеріалів, солі, піску на осіннньо-зимовий періо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3. З метою своєчасної розчистки доріг від снігових заметів додатково залучити на договірних умовах відповідну техніку з Оваднівського ПТУ-21 і господарств район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6. Центру електрозв</w:t>
      </w:r>
      <w:r>
        <w:rPr>
          <w:sz w:val="28"/>
        </w:rPr>
        <w:t>’</w:t>
      </w:r>
      <w:r>
        <w:rPr>
          <w:sz w:val="28"/>
          <w:lang w:val="uk-UA"/>
        </w:rPr>
        <w:t>язку № 1 (Р. Баранський)  вжити заходи для забезпечення в осінньо-зимовий період надійного зв</w:t>
      </w:r>
      <w:r>
        <w:rPr>
          <w:sz w:val="28"/>
        </w:rPr>
        <w:t>’</w:t>
      </w:r>
      <w:r>
        <w:rPr>
          <w:sz w:val="28"/>
          <w:lang w:val="uk-UA"/>
        </w:rPr>
        <w:t>язку з усіма населеними пунктами, закладами охорони здоров</w:t>
      </w:r>
      <w:r>
        <w:rPr>
          <w:sz w:val="28"/>
        </w:rPr>
        <w:t>’</w:t>
      </w:r>
      <w:r>
        <w:rPr>
          <w:sz w:val="28"/>
          <w:lang w:val="uk-UA"/>
        </w:rPr>
        <w:t>я, освіти, культури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 Вважати такими, що втратили чинність розпорядження голови райдержадміністрації від 23 травня 2002 р. № 195 “Про забезпечення своєчасної підготовки господарського комплексу району до роботи в осінньо-зимовий період 2002-2003 років” та розпорядження голови райдержадміністрації від 25 вересня 2002 року № 393 “Про готовність господарства району до роботи в осінньо-зимовий період 2002-2003 року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8. Контроль за виконанням цього розпорядження покласти на першого заступника голови райдержадміністрації М. Міщука та заступника голови райдержадміністрації С. Микал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rPr/>
      </w:pPr>
      <w:r>
        <w:rPr/>
        <w:t>Микало 20978</w:t>
      </w:r>
    </w:p>
    <w:sectPr>
      <w:type w:val="nextPage"/>
      <w:pgSz w:w="11906" w:h="16838"/>
      <w:pgMar w:left="1800" w:right="40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4:24:00Z</dcterms:created>
  <dc:creator>Admin</dc:creator>
  <dc:description/>
  <dc:language>en-US</dc:language>
  <cp:lastModifiedBy>Admin3</cp:lastModifiedBy>
  <cp:lastPrinted>2003-08-26T17:00:00Z</cp:lastPrinted>
  <dcterms:modified xsi:type="dcterms:W3CDTF">2003-08-26T14:24:00Z</dcterms:modified>
  <cp:revision>3</cp:revision>
  <dc:subject/>
  <dc:title> </dc:title>
</cp:coreProperties>
</file>