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498448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червня  2003 року .№222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.-Волинського, м.Нововолинська, с.Дігтів, с.Суходоли, с.Новосілки, с.Заріччя,   враховуючи рішення Льотничівської   сільської ради від 22.04.2003р. №8/9/1, Зарічанської сільської ради від 07.02.2003р. №8/24, 11.04.2003р. №10/7 та 23.05.2003р. №11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ьотничівської та Зарічанської   сільських рад  для ведення особистого селянського господарства та  городництва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 в  розмірі 150 гривень  за  1га ріллі   за  1 рік, по Зарічанській сільській раді в розмірі 20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3:00Z</dcterms:created>
  <dc:creator>1</dc:creator>
  <dc:description/>
  <dc:language>en-US</dc:language>
  <cp:lastModifiedBy>Admin3</cp:lastModifiedBy>
  <cp:lastPrinted>2002-06-25T08:58:00Z</cp:lastPrinted>
  <dcterms:modified xsi:type="dcterms:W3CDTF">2003-07-02T07:37:00Z</dcterms:modified>
  <cp:revision>3</cp:revision>
  <dc:subject/>
  <dc:title> </dc:title>
</cp:coreProperties>
</file>