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2692812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>від  20  червня  2003 р. №217</w:t>
      </w:r>
      <w:r>
        <w:rPr>
          <w:sz w:val="24"/>
        </w:rPr>
        <w:t xml:space="preserve">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сертифіката на право                                                                                              на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Видати дублікат сертифіката на право на земельну частку (пай) громадянину Прокоп”юку Антону Вавриновичу  члену колишньої           СС “Колос”.Серія  втраченого сертифіката ВЛ № 0126859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4"/>
        </w:rPr>
        <w:t>Скіра 22809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7:57:00Z</dcterms:created>
  <dc:creator>1</dc:creator>
  <dc:description/>
  <dc:language>en-US</dc:language>
  <cp:lastModifiedBy>Admin3</cp:lastModifiedBy>
  <cp:lastPrinted>2002-11-26T17:00:00Z</cp:lastPrinted>
  <dcterms:modified xsi:type="dcterms:W3CDTF">2003-06-24T12:20:00Z</dcterms:modified>
  <cp:revision>5</cp:revision>
  <dc:subject/>
  <dc:title> </dc:title>
</cp:coreProperties>
</file>