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/>
        <w:t>Додаток  5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  Регламенту  Володимир-Волинської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айонної  державної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ИСНОВОК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юридичного  відділу  апарат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ої  державної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 проекту 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назва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ab/>
        <w:t>Проект  розпорядження  розроблено ________________________________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найменування  головного  розробника  проект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/>
      </w:pPr>
      <w:r>
        <w:rPr/>
        <w:tab/>
        <w:t xml:space="preserve">1. У  разі, коли  за  результатами  проведеної  експертизи  виявлені  невідповідності: </w:t>
      </w:r>
    </w:p>
    <w:p>
      <w:pPr>
        <w:pStyle w:val="2"/>
        <w:rPr/>
      </w:pPr>
      <w:r>
        <w:rPr/>
        <w:tab/>
        <w:t>Конституції  України, законодавчим  актам, актам  Президента  України, Кабінету  Міністрів  України  та  інших  органів  виконавчої  влади  вищого  рівня, рішенням  Конституційного  Суду  України, нормативно-правовим  актам, що мають  таку  ж  юридичну  силу, - викладається  їх  суть  із  зазначенням  абзаців, підпунктів  і  пунктів  проекту  з  посиланням  на  відповідні  норми  нормативно-правових  актів  та  рішення  Конституційного  Суду  України, яким  суперечить  поданий  проект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имогам  нормо  проектувальної  техніки – зазначаються  недоліки, у тому  числі  логічні  та  змістові, конкретні  пропозиції  щодо  їх  усун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Надається  узагальнений  висновок  та  пропозиції  щодо  проекту  в  цілому. Оцінюється  правова  доцільність  прийняття  та  обгрунтованість проекту, правильність  правового  регулювання  питання, порушеного  у  ньому.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авову  експертизу  проекту  розпорядження  провед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сада, прізвище, ім’я  працівника  юридичного  відділу  апарату  райдержадміністрації)</w:t>
      </w:r>
    </w:p>
    <w:p>
      <w:pPr>
        <w:pStyle w:val="Normal"/>
        <w:jc w:val="center"/>
        <w:rPr/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 юридичного 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_______________      __________________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(підпис)               (ім’я  та  прізвище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 200     року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16:00Z</dcterms:created>
  <dc:creator>Admin3</dc:creator>
  <dc:description/>
  <dc:language>en-US</dc:language>
  <cp:lastModifiedBy>Admin3</cp:lastModifiedBy>
  <cp:lastPrinted>2002-09-03T16:36:00Z</cp:lastPrinted>
  <dcterms:modified xsi:type="dcterms:W3CDTF">2003-07-01T07:16:00Z</dcterms:modified>
  <cp:revision>2</cp:revision>
  <dc:subject/>
  <dc:title>Додаток  №1</dc:title>
</cp:coreProperties>
</file>