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51709596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>від   11  червня   2003 року.№205</w:t>
      </w:r>
      <w:r>
        <w:rPr>
          <w:sz w:val="24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с. Рогожани та с. Ізов враховуючи рішення Рогожанської  сільської ради від 18.04.2003р. №6/8,  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громадянам   в  оренду   земельні ділянки  в межах Рогожанської сільської ради  для ведення особистого селянського господарства  за рахунок земель резервного фонду у розмірах   згідно  додатку .</w:t>
      </w:r>
    </w:p>
    <w:p>
      <w:pPr>
        <w:pStyle w:val="Normal1"/>
        <w:numPr>
          <w:ilvl w:val="0"/>
          <w:numId w:val="1"/>
        </w:numPr>
        <w:spacing w:before="280" w:after="0"/>
        <w:ind w:left="1845" w:right="247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тановити  орендну  плату по Рогожанській сільській раді в  розмірі 200 гривень  за  1га ріллі   за  1 рік та 70 гривень за 1 га сінокосів за 1 рік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06:31:00Z</dcterms:created>
  <dc:creator>1</dc:creator>
  <dc:description/>
  <dc:language>en-US</dc:language>
  <cp:lastModifiedBy>Admin3</cp:lastModifiedBy>
  <cp:lastPrinted>2003-05-30T09:21:00Z</cp:lastPrinted>
  <dcterms:modified xsi:type="dcterms:W3CDTF">2003-06-12T05:40:00Z</dcterms:modified>
  <cp:revision>6</cp:revision>
  <dc:subject/>
  <dc:title> </dc:title>
</cp:coreProperties>
</file>