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239082417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ВОЛОДИМИР - ВОЛИНСЬКА РАЙОННА ДЕРЖАВНА АДМІНІСТРАЦІЯ            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/>
      </w:pPr>
      <w:r>
        <w:rPr>
          <w:sz w:val="24"/>
          <w:u w:val="single"/>
        </w:rPr>
        <w:t xml:space="preserve">від  20  травня  2003  року  №178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142"/>
        <w:rPr/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Про надання в оренду                                                                              земельної   ділянки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Розглянувши заяву жителя м.Володимир-Волинського Щурука Георгія Архиповича,   враховуючи рішення  Льотничівської сільської ради від 07.02.2003 року №10/1, відповідно до ст.124-126 Земельного кодексу України  :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 xml:space="preserve">1. Затвердити проект відведення земельної ділянки громадянину Щуруку Г.А., яка знаходиться під господарським двором, з земель запасу в межах Льотничівської сільської ради. 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 xml:space="preserve">2.   Надати  громадянину Щуруку Г.А.   в  оренду   земельну ділянку площею 2405 кв.м., яка знаходиться під господарським двором, терміном на 25 років в межах Льотничівської сільської ради  для  обслуговування  столярного цеху.  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3.    Встановити  орендну  плату  в  розмірі  0,60 грн.  за  1 кв.м.   за  1 рік.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 xml:space="preserve">4. Громадянину Щуруку Г.А., який отримує земельну ділянку, орендну плату проводити в день реєстрації договору, посвідчивши його нотаріально, земельну ділянку використовувати відповідно до вимог чинного законодавства.  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5.Контроль за виконанням цього розпорядження покласти на                     начальника районного відділу земельних ресурсів  В.Василенка .</w:t>
      </w:r>
    </w:p>
    <w:p>
      <w:pPr>
        <w:pStyle w:val="Normal1"/>
        <w:spacing w:before="280" w:after="0"/>
        <w:ind w:left="0" w:hanging="0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адміністрації     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6T10:40:00Z</dcterms:created>
  <dc:creator>1</dc:creator>
  <dc:description/>
  <dc:language>en-US</dc:language>
  <cp:lastModifiedBy>Admin3</cp:lastModifiedBy>
  <cp:lastPrinted>2003-04-09T16:28:00Z</cp:lastPrinted>
  <dcterms:modified xsi:type="dcterms:W3CDTF">2003-05-22T06:41:00Z</dcterms:modified>
  <cp:revision>5</cp:revision>
  <dc:subject/>
  <dc:title> </dc:title>
</cp:coreProperties>
</file>