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5  травня  2003 року №174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иділення коштів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онного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1. Виділити  260 (двісті  шістдесят) гривень  для  проведення  підписки  газети “Дзвони  сердець”  25  сім</w:t>
      </w:r>
      <w:r>
        <w:rPr>
          <w:bCs/>
          <w:sz w:val="28"/>
          <w:lang w:val="ru-RU"/>
        </w:rPr>
        <w:t xml:space="preserve">’ям  району, в  яких  проживає  троє  і  більше  інвалідів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Фінансовому управлінню  райдержадміністрації  фінансування  зазначених  видатків  провести  за  рахунок  видатків, передбачених  в  районному  бюджеті  на  2003  рік  по  КФК  090412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Бондарук  22547</w:t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2:01:00Z</dcterms:created>
  <dc:creator>RDA</dc:creator>
  <dc:description/>
  <dc:language>en-US</dc:language>
  <cp:lastModifiedBy>Admin3</cp:lastModifiedBy>
  <cp:lastPrinted>2001-07-26T13:07:00Z</cp:lastPrinted>
  <dcterms:modified xsi:type="dcterms:W3CDTF">2003-05-20T12:01:00Z</dcterms:modified>
  <cp:revision>3</cp:revision>
  <dc:subject/>
  <dc:title> </dc:title>
</cp:coreProperties>
</file>