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07 </w:t>
      </w:r>
      <w:r>
        <w:rPr>
          <w:sz w:val="28"/>
          <w:u w:val="single"/>
        </w:rPr>
        <w:t>травня  2003 року  №</w:t>
      </w:r>
      <w:r>
        <w:rPr>
          <w:sz w:val="28"/>
          <w:u w:val="single"/>
          <w:lang w:val="uk-UA"/>
        </w:rPr>
        <w:t>163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З нагоди  58-ї річниці Перемоги у Великій Вітчизняній війні           1941 –1945 років,  виділити 860 (вісімсот шістдесят) гривень  для  надання матеріальної допомоги  жителям району –  учасникам війни які нагороджені орденом “За мужність” по 20 гривень  кожному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   Поліщуку Олексію Кириловичу                 с.Березовичі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   Цикалюку Євгенію Миколайовичу            с.Березовичі              20,00</w:t>
      </w:r>
    </w:p>
    <w:p>
      <w:pPr>
        <w:pStyle w:val="Normal"/>
        <w:rPr/>
      </w:pPr>
      <w:r>
        <w:rPr>
          <w:sz w:val="28"/>
          <w:lang w:val="uk-UA"/>
        </w:rPr>
        <w:t>3.    Біскалю Володимиру Борисовичу              с.Білин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   Панасюку Михайлу Капітоновичу             с.Бубнів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   Столяруку Іларіону Олексійовичу             с.Бубнів                     20,00</w:t>
      </w:r>
    </w:p>
    <w:p>
      <w:pPr>
        <w:pStyle w:val="Normal"/>
        <w:rPr/>
      </w:pPr>
      <w:r>
        <w:rPr>
          <w:sz w:val="28"/>
          <w:lang w:val="uk-UA"/>
        </w:rPr>
        <w:t>6.    Романюку Анастазію Кириловичу             с.Галинівка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   Кисілю Василю Павловичу                         с.Федорівка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   Ковальчуку Івану Степановичу                  с.Заріччя                    20,00</w:t>
      </w:r>
    </w:p>
    <w:p>
      <w:pPr>
        <w:pStyle w:val="Normal"/>
        <w:rPr/>
      </w:pPr>
      <w:r>
        <w:rPr>
          <w:sz w:val="28"/>
          <w:lang w:val="uk-UA"/>
        </w:rPr>
        <w:t>9.    Троцюку Анастасію Петровичу                  с.Діхтів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   Оліферуку Михайлу Пилиповичу               с.Заріччя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 Зай Сергію Андрійовичу                              с.Заріччя                   20,00</w:t>
      </w:r>
    </w:p>
    <w:p>
      <w:pPr>
        <w:pStyle w:val="Normal"/>
        <w:rPr/>
      </w:pPr>
      <w:r>
        <w:rPr>
          <w:sz w:val="28"/>
          <w:lang w:val="uk-UA"/>
        </w:rPr>
        <w:t>12.  Демчуку Дем”яну Григоровичу                  с.Ворчин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 Шарко Олександру Пилиповичу                с.Ворчин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 Троцюку Тимофію Тимофійовичу              с.Зоря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  Оніщуку Антону Ульяновичу                    с.Шистів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   Поліщуку Петру Митрофановичу            с.Шистів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   Юрчуку Терентію Григоровичу                 с.Горичів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  Качмарчук Катерині Петрівні                    с.Фалемичі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   Литвинчуку Володимиру Дмитровичу      сМикитичі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   Гаврилюку Никифору Никифоровичу       сОвадно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   Басинцю Олексію Федоровичу                   с.Хрипаличі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   Шабетнику Павлу Михайловичу                с.П”ятидні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   Тарновському Петру Микитовичу             с.П”ятидні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   Сташуку Сергію Йосиповичу                     с.Рогожани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5.   Кінаху Івану Сергійовичу                           с.Рогожани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6.   Каліщуку Петру Денисовичу                     с.Свійчів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7.   Литвинюку Степану Михайловичу            с.Красностав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.   Киричуку Степану Савовичу                      с.Острівок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.   Золотко Володимиру Пилиповичу             с.Льотниче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.   Шамариній Лідії  Семенівні                        с.Льотниче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.   Іванову Миколі Івановичу                          с.Залужжя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2.   Сидоруку Івану Омеляновичу                    с. Лудин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3.   Книшу Миколі Степановичу                      с. Нехворощі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4.   Козичуку Данилу Кириловичу                   с.Житані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5.   Татарину  Івану Федоровичу                      с. Хмелівка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6.   Наумюку Федору Марковичу                     с. Житані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7.   Сидоруку Степану Івановичу                     с. Житані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8.   Голюку Івану Даниловичу                          с. Микуличі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9.   Красікову  Михайлу Дмитровичу              м. Устилуг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0.   Кузіванову Миколі Костянтиновичу         м. Устилуг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1.   Вовку Олександру Григоровичу                с.Чесний Хрест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2.   Козолупу Івану Сергійовичу                      с. Селець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3.   Головатюку Андрію Григоровичу            с.Стенжаричі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10:00Z</dcterms:created>
  <dc:creator>Admin2</dc:creator>
  <dc:description/>
  <dc:language>en-US</dc:language>
  <cp:lastModifiedBy>Admin3</cp:lastModifiedBy>
  <cp:lastPrinted>2003-05-07T17:13:00Z</cp:lastPrinted>
  <dcterms:modified xsi:type="dcterms:W3CDTF">2003-05-16T12:23:00Z</dcterms:modified>
  <cp:revision>7</cp:revision>
  <dc:subject/>
  <dc:title>1</dc:title>
</cp:coreProperties>
</file>