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від  07  травня  2003 року  №16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го бюджет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</w:rPr>
        <w:t>1. З нагоди  58-ї річниці Перемоги у Великій Вітчизняній війні           1941 –1945 років,  виділити 3540 (три тисячі п’ятсот сорок) гривень  для  надання матеріальної допомоги  жителям району – інвалідам війни по 20 гривень кожному, та учасникам війни які потребують матеріальної допомоги по 40 гривень  кожному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Решетюку Івану Федоровичу                                 с.Бегета  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Шимку Юрію Анатолійовичу                                с.Березовичі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Гапону Йосипу Лукичу                                           с.Березовичі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Стасюку Володимиру Володимировичу               с.Березовичі                 40,00</w:t>
      </w:r>
    </w:p>
    <w:p>
      <w:pPr>
        <w:pStyle w:val="Normal"/>
        <w:rPr/>
      </w:pPr>
      <w:r>
        <w:rPr>
          <w:sz w:val="28"/>
          <w:lang w:val="uk-UA"/>
        </w:rPr>
        <w:t xml:space="preserve">5.Демчику Петру Сильвестровичу                 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 xml:space="preserve">         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 xml:space="preserve">с.Охнівка   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 xml:space="preserve">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Прокоп”юку Кіндрату Кіндратовичу                    с.Білин     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Смоляруку Іларіону Олексійовичу                      с.Черчичі 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Головенку Василю Іллічу                                        с.Бубнів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Новосаду Леоніду Івановичу                                  с.Бубнів                        20,00</w:t>
      </w:r>
    </w:p>
    <w:p>
      <w:pPr>
        <w:pStyle w:val="Normal"/>
        <w:rPr/>
      </w:pPr>
      <w:r>
        <w:rPr>
          <w:sz w:val="28"/>
          <w:lang w:val="uk-UA"/>
        </w:rPr>
        <w:t>10.Сасазі Пилипу Семеновичу                                   с.Бубнів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Менкунцю Євлогію Даниловичу                          с.Бубнів  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2.Мудрик Меланії Давидівні                                    с.Черчичі                     40,00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Бондаруку Івану Миколайовичу                          с.В.Свійчівська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.Доскочу Петру Стаховичу                                   с.В.Свійчівська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5.Романюку Анастасію Кириловичу                      с.Свійчів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6.Байкевич Ніні Тихонівні                                       с.Свійчів 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.Сташуку Антону Антоновичу                              с.Галинівка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8.Ковальчуку Івану  Степановичу                           с.Заріччя                      20,00</w:t>
      </w:r>
    </w:p>
    <w:p>
      <w:pPr>
        <w:pStyle w:val="Normal"/>
        <w:rPr/>
      </w:pPr>
      <w:r>
        <w:rPr>
          <w:sz w:val="28"/>
          <w:lang w:val="uk-UA"/>
        </w:rPr>
        <w:t xml:space="preserve">19.Ожаровському Сергію Антоновичу         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 xml:space="preserve">    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 xml:space="preserve">      с.Заріччя                   </w:t>
      </w:r>
      <w:r>
        <w:rPr>
          <w:sz w:val="28"/>
          <w:lang w:val="ru-RU"/>
        </w:rPr>
        <w:t xml:space="preserve">  </w:t>
      </w:r>
      <w:r>
        <w:rPr>
          <w:sz w:val="28"/>
          <w:lang w:val="uk-UA"/>
        </w:rPr>
        <w:t xml:space="preserve"> 20,00 Михайлу Васильовичу                          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  <w:lang w:val="ru-RU"/>
        </w:rPr>
        <w:t xml:space="preserve">            </w:t>
      </w:r>
      <w:r>
        <w:rPr>
          <w:sz w:val="28"/>
          <w:lang w:val="uk-UA"/>
        </w:rPr>
        <w:t xml:space="preserve">   с.Заріччя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1.Собчуку Олександру Федоровичу                        с.Новосілки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2.Сум Софії Павлівні                                                 с.Володимирівка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3.Гаган Ніні Мусіївні                                                с.Заріччя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4.Власюк Марії Степанівні                                     с.Суходоли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5.Бунді Вірі Дем”янівні                                            с.Заріччя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6.Ситнику Григорію Семеновичу                           с.Зимно 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7.Федоровичу Івану Кононовичу                            с.Фалемичі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8.Гавурі   Миколі Михайловичу                              с.Зимно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9.Фостик Лідії Василівні                                          с.Зимно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0.Ситник Ганні Фотіївні                                           с.Зимно  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1.Засадко Надії Миколаївні                                      с.Зимно  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2.Тихонюку  Георгію Федоровичу                           с.Зоря  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3.Тихонюку Сергію Михайловичу                           с. Зоря   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4.Олійнику Олексію Лук”яновичу                           с. Красностав             20,00         35.Селещуку Олександру Кіндратовичу                   с. Красностав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36.Клепачику Михайлу Йосиповичу                         с.Красностав              20,00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7.Селещук Ользі Павлівні                                         с.Красностав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8.Пилип”юк Анастасії Харитонівні                          с.Красностав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9.Давидюку Костянтину Івановичу                         с.Ласків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0.Жаловазі Анатолію Лазаровичу                           с.Ласків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1.Пужику Олександру Миколайовичу                    с.Ласків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2.Сидоруку Григорію Степановичу                         с.Ласків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3.Золотко Володимиру Пилиповичу                       с.Льотниче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4.Сасаю Володимиру Тимофійовичу                       с.Острівок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5.Федонюку Максиму Федоровичу                         с.Когильно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6.Гупало Єфросинії Антонівні                                 сЛьотниче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7.Кашевському Павлу Йосиповичу                         с.Острівок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8.Гендис Федору Івановичу                                     с.Когильно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9.Борису Петру Івановичу                                        с.Черників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0.Васазі Володим иру Сидоровичу                          с.Амбуків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1.Волочаю Семену Олександровичу                       с.Лудин 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2.Мисюрі Василю Гнатовичу                                  с.Амбуків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3.Пацаю Павлу Купріяновичу                                 с.Черників                    20,00</w:t>
      </w:r>
    </w:p>
    <w:p>
      <w:pPr>
        <w:pStyle w:val="Normal"/>
        <w:rPr/>
      </w:pPr>
      <w:r>
        <w:rPr>
          <w:sz w:val="28"/>
          <w:lang w:val="ru-RU"/>
        </w:rPr>
        <w:t>5</w:t>
      </w:r>
      <w:r>
        <w:rPr>
          <w:sz w:val="28"/>
          <w:lang w:val="uk-UA"/>
        </w:rPr>
        <w:t xml:space="preserve">4.Торольчуку Івану Ларіоновичу                           с.Лудин                         20,00                   </w:t>
      </w:r>
      <w:r>
        <w:rPr>
          <w:sz w:val="28"/>
          <w:lang w:val="ru-RU"/>
        </w:rPr>
        <w:t>5</w:t>
      </w:r>
      <w:r>
        <w:rPr>
          <w:sz w:val="28"/>
          <w:lang w:val="uk-UA"/>
        </w:rPr>
        <w:t>5.Никитюку Петру Кириловичу                              с.Амбуків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6.Суризі Івану Івановичу                                         с.Амбуків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7.Волочай Марії Романівні                                      с.Лудин   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8.Степанюкук Миколі Олександровичу                с.Коритниця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9.Шабетнику Леоніду Павловичу                          с.Микитичі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0.Герасимюку Анатолію Івановичу                       с.Микитичі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1.Панасюк Євгенії Оксентіївні                               с.Микитичі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2.Здебській Євдокії Антонівні                                 с.Новини 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3.Малюзі  Марії Володимирівні                             с.Коритниця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4.Савчуку Павлу Петровичу                                  с.Рогожани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5.Кінаху Сергію Івановичу                                     с.Рогожани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6.Грую Івану Марковичу                                         с.Ізов                             40,00</w:t>
      </w:r>
    </w:p>
    <w:p>
      <w:pPr>
        <w:pStyle w:val="Normal"/>
        <w:rPr/>
      </w:pPr>
      <w:r>
        <w:rPr>
          <w:sz w:val="28"/>
          <w:lang w:val="uk-UA"/>
        </w:rPr>
        <w:t xml:space="preserve">67.Демченку Якову Климентійовичу    </w:t>
      </w:r>
      <w:r>
        <w:rPr>
          <w:sz w:val="28"/>
          <w:lang w:val="ru-RU"/>
        </w:rPr>
        <w:t xml:space="preserve">                  с.Чесний Хрест             20,00</w:t>
      </w:r>
      <w:r>
        <w:rPr>
          <w:sz w:val="28"/>
          <w:lang w:val="uk-UA"/>
        </w:rPr>
        <w:t xml:space="preserve">      </w:t>
      </w:r>
      <w:r>
        <w:rPr>
          <w:sz w:val="28"/>
          <w:lang w:val="ru-RU"/>
        </w:rPr>
        <w:t>6</w:t>
      </w:r>
      <w:r>
        <w:rPr>
          <w:sz w:val="28"/>
          <w:lang w:val="uk-UA"/>
        </w:rPr>
        <w:t>8.Нечипоруку Василю Власовичу                         с.Селець    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9.Антонюку Олександру Семеновичу                  с.Селець    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0.Артистку Миколі Кириловичу                           с.Жовтнево                    20,00</w:t>
      </w:r>
    </w:p>
    <w:p>
      <w:pPr>
        <w:pStyle w:val="Normal"/>
        <w:rPr/>
      </w:pPr>
      <w:r>
        <w:rPr>
          <w:sz w:val="28"/>
          <w:lang w:val="uk-UA"/>
        </w:rPr>
        <w:t>71.Кравчуку Володимиру Григоровичу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 xml:space="preserve">                с.Жовтнево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2.Ролюку Леоніду Дмитровичу                             с.Верба    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3.Ткачуку Михайлу Антоновичу                           с.Овадно                        20,00</w:t>
      </w:r>
    </w:p>
    <w:p>
      <w:pPr>
        <w:pStyle w:val="Normal"/>
        <w:rPr/>
      </w:pPr>
      <w:r>
        <w:rPr>
          <w:sz w:val="28"/>
          <w:lang w:val="uk-UA"/>
        </w:rPr>
        <w:t xml:space="preserve">74.Ходореку Степану Максимовичу      </w:t>
      </w:r>
      <w:r>
        <w:rPr>
          <w:sz w:val="28"/>
          <w:lang w:val="ru-RU"/>
        </w:rPr>
        <w:t xml:space="preserve">    </w:t>
      </w:r>
      <w:r>
        <w:rPr>
          <w:sz w:val="28"/>
          <w:lang w:val="uk-UA"/>
        </w:rPr>
        <w:t xml:space="preserve">            с.Верба    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5.Янець Євгену Йосиповичу                                 с.Овадно  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6.Морозюку Петру Івановичу                               с.Верба    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7.Аверчуку Сергію Петровичу                              с.Верба    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8.Шимчуку Василю Архиповичу                          с.Верба    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9.Кузьмич Софії Федорівні                                    с.Овадно   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0.Пашковій Наталії Сергіївні                                 с.Верба     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1.Луцюку  Нестору Саверовичу                            с.Жовтнево                    40,00</w:t>
      </w:r>
    </w:p>
    <w:p>
      <w:pPr>
        <w:pStyle w:val="Normal"/>
        <w:rPr/>
      </w:pPr>
      <w:r>
        <w:rPr>
          <w:sz w:val="28"/>
          <w:lang w:val="uk-UA"/>
        </w:rPr>
        <w:t xml:space="preserve">82.Кондисюку Степану Григоровичу             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 xml:space="preserve">       с.Хрипаличі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3.Тарновському Петру Микитовичу                     с.П”ятидні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4.Власюк Марії Іванівні                                          с.Заболоття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5.Бабюку Арсентію Максимовичу                         м.Устилуг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6.Дмитрику Степану Леонтійовичу                      м.Устилуг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7.Косюку Володимиру Омеляновичу                   м.Устилуг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8.Павліха Миколі Михайловичу                            м.Устилуг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9.Лавренюку Георгію Олександровичу                м.Устилуг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0.Найдьонову Аркадію Дмитровичу                     м.Устилуг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1.Покусінському Василю Володимировичу         м.Устилуг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2.Шелінговському Ігорю Анатолійовичу              м.Устилуг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3.Коту Богдану Михайловичу                                 м.Устилуг                     20,00</w:t>
      </w:r>
    </w:p>
    <w:p>
      <w:pPr>
        <w:pStyle w:val="Normal"/>
        <w:rPr/>
      </w:pPr>
      <w:r>
        <w:rPr>
          <w:sz w:val="28"/>
          <w:lang w:val="uk-UA"/>
        </w:rPr>
        <w:t xml:space="preserve">94.Раку Григорію Андрійовичу                          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 xml:space="preserve">    м.Устилуг 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5.Дружуку Василю Стаховичу                               с.Тростянка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6.Рекуновичу Георгію Степановичу                     м.Устилуг 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7.Голова тюку Михайлу Семеновичу                  с.Хмелівка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8.Голоду Василю Івановичу                                  с.Житані  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9.Книшу Миколі Степановичу                               с.Нехворощі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0.Соколу Миколі Миколайовичу                         с.Хмелівка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1.Яковині Володимиру Олексійовичу                с.Хмелівка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2.Українець Любові Купріянівні                          с.Хмелівка                    40,00</w:t>
      </w:r>
    </w:p>
    <w:p>
      <w:pPr>
        <w:pStyle w:val="Normal"/>
        <w:ind w:left="5400" w:hanging="5400"/>
        <w:rPr>
          <w:sz w:val="28"/>
          <w:lang w:val="uk-UA"/>
        </w:rPr>
      </w:pPr>
      <w:r>
        <w:rPr>
          <w:sz w:val="28"/>
          <w:lang w:val="uk-UA"/>
        </w:rPr>
        <w:t>103.Грабарчук Ганні Василівні                                с.Хмелівка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4.Ганс Ганні Костянтинівні                                  с.Нехворощі                  40,00</w:t>
      </w:r>
    </w:p>
    <w:p>
      <w:pPr>
        <w:pStyle w:val="Normal"/>
        <w:ind w:left="5220" w:hanging="5220"/>
        <w:rPr>
          <w:sz w:val="28"/>
          <w:lang w:val="uk-UA"/>
        </w:rPr>
      </w:pPr>
      <w:r>
        <w:rPr>
          <w:sz w:val="28"/>
          <w:lang w:val="uk-UA"/>
        </w:rPr>
        <w:t>105.Шелесту Василю Лук”яновичу                         с.Підгайці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6.Зінчуку Петру Савовичу                                    с. Підгайці                     20,00</w:t>
      </w:r>
    </w:p>
    <w:p>
      <w:pPr>
        <w:pStyle w:val="Normal"/>
        <w:rPr/>
      </w:pPr>
      <w:r>
        <w:rPr>
          <w:sz w:val="28"/>
          <w:lang w:val="uk-UA"/>
        </w:rPr>
        <w:t xml:space="preserve">107.Обарі Михайлу Івановичу                            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 xml:space="preserve">     с.Микуличі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8.Банах Валентині Федорівні                               с.Хобултова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9.Максим юк Варварі Хомівні                              с.Микуличі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0.Іваненку Володимиру  Яковичу                         м.Вол.-Вол.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1.Трасковському Михайлу Дмитровичу              м.Вол.-Вол.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2.Тихому Йосипу Михайловичу                           с.Хотячів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3.Діброві Георгію Феодосійовичу                         с.Русів   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4.Киричук Ганні Василівні                                    с.Хотячів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5.Нестерук Ганні Федорівні                                  с.Заріччя  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6.Поліщуку Івану Петровичу                                с.Бобичі                        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7.Давидюку Микиті Тимофійовичу                     с.Вощатин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8.Ніколаєві Клавдії Йосипівні                              с.Вощатин                    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9.Ващуку Миколі Федоровичу                             с.Поничів 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0.Шелест Василині Романівні                               с.Яковичі 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1.Павленко Вірі Петрівні                                       с.Ізов        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2.Дядюк Євгенії Омелянівні                                  с.Вощатин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3.Гасікас  Вірі Іванівні                                            с.Зимно                        4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4.Климюк Катерині Яківні                                    м.Устилуг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5.Олещук Володимир Максимович                       с.Заболоття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6.Долгунський Володимир Дмитрович                  с.Хотячів                    20,00</w:t>
      </w:r>
    </w:p>
    <w:p>
      <w:pPr>
        <w:pStyle w:val="TextBody"/>
        <w:tabs>
          <w:tab w:val="clear" w:pos="720"/>
          <w:tab w:val="left" w:pos="568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3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дміністрації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1:05:00Z</dcterms:created>
  <dc:creator>Бондарчук Олена Григорівна</dc:creator>
  <dc:description/>
  <dc:language>en-US</dc:language>
  <cp:lastModifiedBy>Admin3</cp:lastModifiedBy>
  <cp:lastPrinted>2003-04-01T11:12:00Z</cp:lastPrinted>
  <dcterms:modified xsi:type="dcterms:W3CDTF">2003-05-16T12:27:00Z</dcterms:modified>
  <cp:revision>12</cp:revision>
  <dc:subject/>
  <dc:title> </dc:title>
</cp:coreProperties>
</file>