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  <w:lang w:eastAsia="ru-RU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lang w:eastAsia="ru-RU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771425160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18  квітня  2003року  №138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 xml:space="preserve">Про  передачу земельних 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 xml:space="preserve">ділянок в приватну                                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>власність</w:t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Розглянувши технічну документацію по виготовленню державних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актів  на  право  приватної  власності  на  землю,     враховуючи   рішення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>Хобултівської сільської ради від 07.02.2003р.№9/9, керуючись ст.17, п.12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Перехідних положень Земельного кодексу України та Указом Президента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України від 3 грудня 1999 року № 1529/99 “Про невідкладні заходи щодо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реформування аграрного сектора економіки”: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142" w:right="-37" w:hanging="142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1.Затвердити технічну документацію по виготовленню державних актів на право приватної власності на землю власникам сертифікатів на право на земельну частку (пай) на території СВК “Золотий колос” та  СВК “Микуличі”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Передати  в приватну власність земельні ділянки для ведення особистого селянського  господарства в межах Хобултівської сільської ради  згідно додатку.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3.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 xml:space="preserve">адміністрації                            </w:t>
      </w:r>
      <w:r>
        <w:rPr>
          <w:sz w:val="28"/>
        </w:rPr>
        <w:t xml:space="preserve">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Василенко   22809 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4T05:33:00Z</dcterms:created>
  <dc:creator>1</dc:creator>
  <dc:description/>
  <dc:language>en-US</dc:language>
  <cp:lastModifiedBy>Admin3</cp:lastModifiedBy>
  <cp:lastPrinted>2003-04-14T09:37:00Z</cp:lastPrinted>
  <dcterms:modified xsi:type="dcterms:W3CDTF">2003-05-06T07:38:00Z</dcterms:modified>
  <cp:revision>6</cp:revision>
  <dc:subject/>
  <dc:title> </dc:title>
</cp:coreProperties>
</file>