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7  квітня 2003 року №12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Про  внесення  змін  до  розпорядж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голови  районної  державної  аміні-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стації  від  27.03.2003 р. №104 “Пр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завершення  опалювального  сезо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>2002-2003  року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У  зв</w:t>
      </w:r>
      <w:r>
        <w:rPr>
          <w:sz w:val="28"/>
          <w:lang w:val="ru-RU"/>
        </w:rPr>
        <w:t>’</w:t>
      </w:r>
      <w:r>
        <w:rPr>
          <w:sz w:val="28"/>
        </w:rPr>
        <w:t>язку  із  різким  похолоданням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ідмінити  пункт  1  розпорядження  голови  райдержадміністрації  від  27.03.2003 р. №104 “Про завершення  опалювального  сезону  2002-2003 року”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Викласти  пункт  1  цього  розпорядження  у  такій  редакц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“</w:t>
      </w:r>
      <w:r>
        <w:rPr>
          <w:sz w:val="28"/>
        </w:rPr>
        <w:t xml:space="preserve">Устилузькому  міському  та  сільським  головам, начальникам  управлінь  та  відділів  райдержадміністрації  завершити  з  15  квітня  2003  року  опалювальний  сезон  2003-2003  року”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Микало  20978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191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1:55:00Z</dcterms:created>
  <dc:creator>RDA</dc:creator>
  <dc:description/>
  <dc:language>en-US</dc:language>
  <cp:lastModifiedBy>Admin3</cp:lastModifiedBy>
  <cp:lastPrinted>2001-07-26T13:07:00Z</cp:lastPrinted>
  <dcterms:modified xsi:type="dcterms:W3CDTF">2003-04-15T11:55:00Z</dcterms:modified>
  <cp:revision>3</cp:revision>
  <dc:subject/>
  <dc:title> </dc:title>
</cp:coreProperties>
</file>