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</w:t>
      </w:r>
      <w:r>
        <w:rPr>
          <w:sz w:val="24"/>
          <w:lang w:val="uk-UA"/>
        </w:rPr>
        <w:t xml:space="preserve">до  розпорядження  голови  райдержадміністрації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від  02  квітня  2003року  №118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 xml:space="preserve">громадян,  яким  припиняється право користування  земельними  ділянками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1"/>
        <w:gridCol w:w="1701"/>
        <w:gridCol w:w="1560"/>
        <w:gridCol w:w="1275"/>
        <w:gridCol w:w="1134"/>
        <w:gridCol w:w="993"/>
      </w:tblGrid>
      <w:tr>
        <w:trPr>
          <w:trHeight w:val="3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урочищ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всього,га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З них       </w:t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одництв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6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акович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инсь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Грабовець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штоф Т.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магістрального каналу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цька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орук Л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юк М.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юк К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ук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щук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юк Т.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орук Р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амарчук К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ків О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ковська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ко Л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качук З.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ар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ишина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лнач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цюк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юк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 О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ляр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ук С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уба І. 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цюк Н 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лнач Ж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бин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цька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нюк М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овчук 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орук С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      Ігор Поліщук</w:t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1:49:00Z</dcterms:created>
  <dc:creator>1</dc:creator>
  <dc:description/>
  <dc:language>en-US</dc:language>
  <cp:lastModifiedBy>Admin3</cp:lastModifiedBy>
  <cp:lastPrinted>2003-02-28T10:44:00Z</cp:lastPrinted>
  <dcterms:modified xsi:type="dcterms:W3CDTF">2003-04-14T13:57:00Z</dcterms:modified>
  <cp:revision>4</cp:revision>
  <dc:subject/>
  <dc:title>                                                                                               Додаток</dc:title>
</cp:coreProperties>
</file>