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998491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2  квітня 2003р. №11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тенжаричівської, Зорянської  сільських рад, враховуючи рішення Стенжаричівської сільської ради від 24.12.2002 р. №3/5, Зорянської сільської ради від 04.02.2003р. №6/5,  відповідно до п.а ст.141, ст.142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в межах Стенжаричівської, Зорянської  сільських рад з земель резервного фонду та земель запас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0:50:00Z</dcterms:created>
  <dc:creator>1</dc:creator>
  <dc:description/>
  <dc:language>en-US</dc:language>
  <cp:lastModifiedBy>Admin3</cp:lastModifiedBy>
  <cp:lastPrinted>2002-06-25T08:58:00Z</cp:lastPrinted>
  <dcterms:modified xsi:type="dcterms:W3CDTF">2003-04-14T13:55:00Z</dcterms:modified>
  <cp:revision>6</cp:revision>
  <dc:subject/>
  <dc:title> </dc:title>
</cp:coreProperties>
</file>