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194702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7  березня  2003р. №103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утворення комісії                                                                                              по інвентаризації земель                                                                                 оборони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На виконання доручення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 та Міністерства Внутрішніх Справ України :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орити комісію по інвентаризації земель, що знаходяться в користуванні Міністерства Оборони України та Держкомкордону України в складі  :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Голова комісії     -    Міщук Микола Євгенович – перший заступник голови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лени комісії     -      Бак Ярослава Йосипівна – начальник відділу архітектури, містобудування та житлово-комунального господарства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Бонк Лариса Яківна – Білин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Василенко Василь Миколайович – начальник районного відділу земельних ресурсів;</w:t>
      </w:r>
    </w:p>
    <w:p>
      <w:pPr>
        <w:pStyle w:val="Normal1"/>
        <w:spacing w:before="280" w:after="0"/>
        <w:ind w:left="40" w:hanging="0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Вербицький Анатолій Михайлович – заступник командира в/ч А 2331 з тилу ;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уницька Алла Михайлівна – П”яти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ичик Микола Григорович – Устилузький мі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овосад Віктор Миколайович – головний спеціаліст – державний інспектор обласного державного управління екологічної безпеки у м.Вол.-Волинському і районі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анасюк Сергій Степанович – Ова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Семенюк Тетяна Володимирівна – інженер землекористування Володимир-Волинської КЕЧ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Шевчук Микола Сергійович -   Зорянський сільський голова.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До 5 квітня 2003 року матеріали інвентаризації подати на затвердження голові районної державної адміністрації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Михайло Веремчук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Василенко 22809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9:00Z</dcterms:created>
  <dc:creator>1</dc:creator>
  <dc:description/>
  <dc:language>en-US</dc:language>
  <cp:lastModifiedBy>Admin3</cp:lastModifiedBy>
  <cp:lastPrinted>2003-03-27T12:25:00Z</cp:lastPrinted>
  <dcterms:modified xsi:type="dcterms:W3CDTF">2003-03-31T14:00:00Z</dcterms:modified>
  <cp:revision>7</cp:revision>
  <dc:subject/>
  <dc:title> </dc:title>
</cp:coreProperties>
</file>