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134811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 26  березня  2003р. №9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Про  передачу земельних                                                                          ділянок у приватну</w:t>
      </w:r>
    </w:p>
    <w:p>
      <w:pPr>
        <w:pStyle w:val="Heading1"/>
        <w:ind w:hanging="0"/>
        <w:rPr>
          <w:b w:val="false"/>
          <w:b w:val="false"/>
        </w:rPr>
      </w:pPr>
      <w:r>
        <w:rPr/>
        <w:t xml:space="preserve">власність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7.02 2003 року № 7/5 , керуючись ст. 17,  пунктом 12 Перехідних положень Земельного кодексу України 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 Затвердити технічну документацію по виготовленню державних актів на право приватної власності на землю членам селянського (фермерського) господарства Карпович Галині Петрівні та Карповичу Григорію Пилиповичу з земель фермерського господарства Карповича Леоніда Григорович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 Передати в приватну власність громадянам Карпович Г.П. та Карповичу Г.П. земельні ділянки для ведення особистого селянського господарства згідно додат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3 Контроль за виконанням 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Михайло Вере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асиленко 228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11:00Z</dcterms:created>
  <dc:creator>1</dc:creator>
  <dc:description/>
  <dc:language>en-US</dc:language>
  <cp:lastModifiedBy>Admin3</cp:lastModifiedBy>
  <cp:lastPrinted>2003-04-07T09:32:00Z</cp:lastPrinted>
  <dcterms:modified xsi:type="dcterms:W3CDTF">2003-04-07T12:53:00Z</dcterms:modified>
  <cp:revision>5</cp:revision>
  <dc:subject/>
  <dc:title> </dc:title>
</cp:coreProperties>
</file>