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991060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 xml:space="preserve"> 07 </w:t>
      </w:r>
      <w:r>
        <w:rPr>
          <w:sz w:val="24"/>
        </w:rPr>
        <w:t>березня  2003 року  №79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Зарічанської сільської ради від 06.08.2002року №4/8 у зв”язку з добровільною відмовою від користування земельними ділянками, наданими громадянам  на  умовах оренди,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, наданих їм на умовах оренди  для ведення особистого селянського та селянського (фермерського) господарства з земель запасу та резервного фонду в межах Зарічан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9:00Z</dcterms:created>
  <dc:creator>1</dc:creator>
  <dc:description/>
  <dc:language>en-US</dc:language>
  <cp:lastModifiedBy>Климчук Л.Г.</cp:lastModifiedBy>
  <cp:lastPrinted>2003-03-11T12:45:00Z</cp:lastPrinted>
  <dcterms:modified xsi:type="dcterms:W3CDTF">2003-03-19T06:19:00Z</dcterms:modified>
  <cp:revision>2</cp:revision>
  <dc:subject/>
  <dc:title> </dc:title>
</cp:coreProperties>
</file>