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984754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березня  2003р. №78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користування земельними                                                                             ділянками</w:t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зглянувши клопотання ЗАТ “Агросвіт” про добровільну відмову від користування земельними ділянками, наданими ЗАТ “Агросвіт” в оренду для ведення товарного сільськогосподарського виробництва, враховуючи рішення Зарічанської сільської ради від 07.02.2003р. № 8/18 “ Про погодження в проведенні змін до договору оренди земельної ділянки” відповідно до п. а ст. 141, ст.142 Земельного кодексу України: </w:t>
      </w:r>
      <w:r>
        <w:rPr>
          <w:b/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1. Припинити право користування  земельними ділянками   ЗАТ “Агросвіт” загальною площею 43,9 га ріллі ,в тому числі: с.Суходоли площею 24,9 га на землях резервного фонду в урочищі “Біля Соснини”, с.Заріччя площею 19 га на землях запасу в урочищі “Між Лісами”,  наданими в оренду для ведення  товарного сільськогосподарського виробництва і внести  у встановленому порядку зміни до договору оренди земельної ділянки, посвідчивши їх нотаріально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 Василенка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b/>
          <w:sz w:val="28"/>
        </w:rPr>
        <w:t>адміністрації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Василенко  22809</w:t>
      </w:r>
      <w:r>
        <w:rPr>
          <w:b/>
          <w:sz w:val="28"/>
        </w:rPr>
        <w:t xml:space="preserve">                                                </w:t>
      </w:r>
    </w:p>
    <w:p>
      <w:pPr>
        <w:pStyle w:val="Normal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1</dc:creator>
  <dc:description/>
  <dc:language>en-US</dc:language>
  <cp:lastModifiedBy>Климчук Л.Г.</cp:lastModifiedBy>
  <cp:lastPrinted>2003-03-17T09:10:00Z</cp:lastPrinted>
  <dcterms:modified xsi:type="dcterms:W3CDTF">2003-03-19T06:14:00Z</dcterms:modified>
  <cp:revision>2</cp:revision>
  <dc:subject/>
  <dc:title> </dc:title>
</cp:coreProperties>
</file>