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  <w:lang w:val="en-US"/>
        </w:rPr>
        <w:t xml:space="preserve">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right="-948" w:hanging="0"/>
        <w:rPr/>
      </w:pPr>
      <w:r>
        <w:rPr>
          <w:u w:val="single"/>
          <w:lang w:val="ru-RU"/>
        </w:rPr>
        <w:t xml:space="preserve">       </w:t>
      </w:r>
      <w:r>
        <w:rPr>
          <w:lang w:val="ru-RU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>від  06  березня</w:t>
      </w:r>
      <w:r>
        <w:rPr>
          <w:u w:val="single"/>
          <w:lang w:val="uk-UA"/>
        </w:rPr>
        <w:t xml:space="preserve"> </w:t>
      </w:r>
      <w:r>
        <w:rPr>
          <w:u w:val="single"/>
          <w:lang w:val="ru-RU"/>
        </w:rPr>
        <w:t xml:space="preserve"> 2003 року  №72</w:t>
      </w:r>
    </w:p>
    <w:p>
      <w:pPr>
        <w:pStyle w:val="Normal"/>
        <w:rPr>
          <w:lang w:val="ru-RU"/>
        </w:rPr>
      </w:pPr>
      <w:r>
        <w:rPr>
          <w:lang w:val="ru-RU"/>
        </w:rPr>
        <w:t>м. Володимир-Волинськ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иділення коштів з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йонного бюдж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иділити з районного бюджету:</w:t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На виконання статутних завдань Нововолинській територіальній первинній організації  УТОС 200 (двісті) гривень,  міськрайонній раді ветеранів війни і праці 250 (двісті п”ятдесят) гривень;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Для забезпечення організаційних заходів по  приписці громадян України 1986 року народження до призовної дільниці  Володимир-Волинському районному об”єднаному військовому комісаріату  500 (п”ятсот) гривень;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Матеріальну допомогу громаді прихожан церкви села Микуличі для придбання фарби на ремонт 200 (двісті) гривень.</w:t>
      </w:r>
    </w:p>
    <w:p>
      <w:pPr>
        <w:pStyle w:val="Normal"/>
        <w:tabs>
          <w:tab w:val="clear" w:pos="720"/>
          <w:tab w:val="left" w:pos="4200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   Фінансовому  управлінню  райдержадміністрації  фінансування  зазначених   видатків провести  за  рахунок  видатків,  передбачених   в   районному  бюджеті  на   2003  рік  по КФК 250404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295" w:leader="none"/>
        </w:tabs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дміністрації                                                                             Михайло Веремчу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225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2:51:00Z</dcterms:created>
  <dc:creator>Бондарчук Олена Григорівна</dc:creator>
  <dc:description/>
  <dc:language>en-US</dc:language>
  <cp:lastModifiedBy>Admin3</cp:lastModifiedBy>
  <cp:lastPrinted>2003-03-05T04:50:00Z</cp:lastPrinted>
  <dcterms:modified xsi:type="dcterms:W3CDTF">2003-03-06T12:51:00Z</dcterms:modified>
  <cp:revision>2</cp:revision>
  <dc:subject/>
  <dc:title> </dc:title>
</cp:coreProperties>
</file>