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63291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4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лютого  2003 року  №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ої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ки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Фисюри Варвари Іванівни, жительки с. Верхнів Іваничівського району, враховуючи рішення сесій Ласківської сільської ради від 12.06.2002р. № 2/8 „Про погодження надання земельної ділянки в урочищі За колією” та від 10.12.2002р. №5/3 „Про погодження місця розташування земельної ділянки кормових угідь в розмірі 0,14 га”, керуючись ст.ст.17,81,п.12 Перехідних положень  Земельного кодексу України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ого акта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 в приватну власність земельну ділянку для ведення особистого селянського  господарства в межах Ласк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Громадянці Фисюрі В.І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14:00Z</dcterms:created>
  <dc:creator>1</dc:creator>
  <dc:description/>
  <dc:language>en-US</dc:language>
  <cp:lastModifiedBy>Admin3</cp:lastModifiedBy>
  <cp:lastPrinted>2003-02-28T14:40:00Z</cp:lastPrinted>
  <dcterms:modified xsi:type="dcterms:W3CDTF">2003-02-28T12:43:00Z</dcterms:modified>
  <cp:revision>4</cp:revision>
  <dc:subject/>
  <dc:title> </dc:title>
</cp:coreProperties>
</file>