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</w:t>
      </w:r>
      <w:r>
        <w:rPr/>
        <w:t xml:space="preserve">Додаток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 xml:space="preserve">до  розпорядження  голови       </w:t>
      </w:r>
    </w:p>
    <w:p>
      <w:pPr>
        <w:pStyle w:val="TextBody"/>
        <w:rPr/>
      </w:pPr>
      <w:r>
        <w:rPr/>
        <w:t xml:space="preserve">                                                                               </w:t>
      </w:r>
      <w:r>
        <w:rPr/>
        <w:t xml:space="preserve">райдержадміністрації                   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>від  17 лютого  2003  року  №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РОЗПОДІЛ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штів, що  виділяються  для  часткового  відшкодування  збитків  сільськогосподарським  товаровиробникам  району, які  постраждали  внаслідок  стихійних  явищ  у  березні – липні  2002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 сільськогосподарського підприємств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а  до  відшкодування,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Г ТзОВ “Прогрес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Слава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 ТзОВ “Колос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Зимне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Нива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Ласків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Україна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 ТзОВ “Буг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Довіра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ВК “Промінь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Рогожани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“Верба”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Колача  Є.Й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ФГ Худої  Є.В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: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75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ерівник 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                                         Ігор 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8:45:00Z</dcterms:created>
  <dc:creator>Admin3</dc:creator>
  <dc:description/>
  <dc:language>en-US</dc:language>
  <cp:lastModifiedBy>Admin3</cp:lastModifiedBy>
  <dcterms:modified xsi:type="dcterms:W3CDTF">2003-02-20T08:45:00Z</dcterms:modified>
  <cp:revision>2</cp:revision>
  <dc:subject/>
  <dc:title>                                                                                             Додаток                          </dc:title>
</cp:coreProperties>
</file>