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80102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лютого  2003року  №4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Біднюка Анатолія Івановича, жителя с. Заріччя , враховуючи рішення Хотячівської сільської ради від 18.12.2002р. № 6/2 “Про погодження надання земельних ділянок у власність з невитребуваних паїв” та Устилузької міської ради від 06.02.2003р. № 6/17 “Про погодження надання у власність земельних ділянок (сінокосів) із невитребуваних паїв” 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Передати  в приватну власність земельну ділянку гр. Біднюку А.І. з незатребуваних паїв згідно технічної документації по виготовленню державних актів на право приватної власності на землю власникам сертифікатів на право на земельну частку (пай), для ведення товарного сільськогосподарського виробництва в межах :                                           Хотячівської сільської ради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ілля,  № ділянки  606,  площа  3.13 га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ад,  № ділянки 816,  площа  0.03 га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илузької міської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інокоси,  № ділянки 581,  площа 0.34 га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284" w:right="-37" w:hanging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М.Василенка.</w:t>
      </w:r>
    </w:p>
    <w:p>
      <w:pPr>
        <w:pStyle w:val="Normal1"/>
        <w:tabs>
          <w:tab w:val="clear" w:pos="720"/>
          <w:tab w:val="left" w:pos="9319" w:leader="none"/>
        </w:tabs>
        <w:ind w:left="284" w:right="-37" w:hanging="284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52:00Z</dcterms:created>
  <dc:creator>1</dc:creator>
  <dc:description/>
  <dc:language>en-US</dc:language>
  <cp:lastModifiedBy>Admin3</cp:lastModifiedBy>
  <cp:lastPrinted>2002-06-14T09:36:00Z</cp:lastPrinted>
  <dcterms:modified xsi:type="dcterms:W3CDTF">2003-02-24T09:11:00Z</dcterms:modified>
  <cp:revision>4</cp:revision>
  <dc:subject/>
  <dc:title> </dc:title>
</cp:coreProperties>
</file>