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2   лютого  </w:t>
      </w:r>
      <w:r>
        <w:rPr>
          <w:sz w:val="24"/>
          <w:u w:val="single"/>
        </w:rPr>
        <w:t>2003 р. №</w:t>
      </w:r>
      <w:r>
        <w:rPr>
          <w:sz w:val="24"/>
          <w:u w:val="single"/>
          <w:lang w:val="uk-UA"/>
        </w:rPr>
        <w:t>3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Згідно рішення комісії з питань соціального захисту населення та призначення житлових субсидій : </w:t>
      </w:r>
    </w:p>
    <w:p>
      <w:pPr>
        <w:pStyle w:val="2"/>
        <w:rPr/>
      </w:pPr>
      <w:r>
        <w:rPr/>
        <w:tab/>
        <w:t>1. Виділити одноразову грошову допомогу громадянам, які потрапили у важке матеріальне становище:</w:t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Поліщук Клавдії Кирилівні, с. Микуличі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Бакун Євдокії Дмитрівні, с. Селець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Проскуненковій Анжеліці Вікторівні, с. Березовичі</w:t>
        <w:tab/>
        <w:tab/>
        <w:t>2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Нінічуку Михайлу Олександровичу, с. Хворостів</w:t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Люльці Григорію Ярославовичу, с. Ліски</w:t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Шелест Марії Данилівні, с. Хмелівка </w:t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ліцуку Анатолію Оліфіровичу, с. Лудин</w:t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мельчук Ганні Орестівні, с. Черчичі</w:t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ячук Надії Гнатівні, с. Овадне</w:t>
        <w:tab/>
        <w:tab/>
        <w:tab/>
        <w:tab/>
        <w:tab/>
        <w:t>2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Юр”євій Тамарі Петрівні, с. Льотниче</w:t>
        <w:tab/>
        <w:tab/>
        <w:tab/>
        <w:tab/>
        <w:t>2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люк Наталії Василівні, м. Устилуг</w:t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убась Марії Юріївні, с. Діхтів</w:t>
        <w:tab/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Луцюк Руслані В’ячеславівні, с. Федорівка</w:t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Алейніковій Тетяні Петрівні, с. Суходоли</w:t>
        <w:tab/>
        <w:tab/>
        <w:tab/>
        <w:t xml:space="preserve">          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Івановій Наталії Анатоліївні, с. Новосілки</w:t>
        <w:tab/>
        <w:tab/>
        <w:tab/>
        <w:t>4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ахарук Людмилі Дмитрівні, с. Заріччя</w:t>
        <w:tab/>
        <w:tab/>
        <w:tab/>
        <w:tab/>
        <w:t>3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й Надії Купріянівні, с. Заріччя</w:t>
        <w:tab/>
        <w:tab/>
        <w:tab/>
        <w:tab/>
        <w:tab/>
        <w:t>2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орунжій Олені Хомівні, с. Заріччя</w:t>
        <w:tab/>
        <w:tab/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Бунді Григорію Миколайовичу, с. Заріччя</w:t>
        <w:tab/>
        <w:tab/>
        <w:tab/>
        <w:tab/>
        <w:t>2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Касьяну Олексію Даниловичу, експерту з умов прац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управління праці та соціального захисту населення   </w:t>
        <w:tab/>
        <w:t xml:space="preserve">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райдержадміністрації                                                                200.00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</w:t>
        <w:tab/>
        <w:t>Собчуку Василю Олександровичу, с. Заріччя</w:t>
        <w:tab/>
        <w:tab/>
        <w:tab/>
        <w:t>50.00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>Коба 2065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Начальник управліня праці та соц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хисту населення райдержадміністрації                        Л.Глущев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райдержадміністрації                         С. Микал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фінансового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О.Бондар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І.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Є.Смоля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загаль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парату райдержадміністрації                                           О.Климчук                                </w:t>
      </w:r>
    </w:p>
    <w:sectPr>
      <w:type w:val="nextPage"/>
      <w:pgSz w:w="11906" w:h="16838"/>
      <w:pgMar w:left="18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50:00Z</dcterms:created>
  <dc:creator>Admin</dc:creator>
  <dc:description/>
  <dc:language>en-US</dc:language>
  <cp:lastModifiedBy>Admin3</cp:lastModifiedBy>
  <cp:lastPrinted>2003-02-11T18:12:00Z</cp:lastPrinted>
  <dcterms:modified xsi:type="dcterms:W3CDTF">2003-02-13T14:04:00Z</dcterms:modified>
  <cp:revision>4</cp:revision>
  <dc:subject/>
  <dc:title> </dc:title>
</cp:coreProperties>
</file>