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04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   </w:t>
      </w:r>
      <w:r>
        <w:rPr>
          <w:b w:val="false"/>
          <w:bCs/>
          <w:sz w:val="28"/>
        </w:rPr>
        <w:t>Додаток  2</w:t>
      </w:r>
    </w:p>
    <w:p>
      <w:pPr>
        <w:pStyle w:val="Normal"/>
        <w:ind w:left="36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 розпорядження  голови  районної   </w:t>
      </w:r>
    </w:p>
    <w:p>
      <w:pPr>
        <w:pStyle w:val="Normal"/>
        <w:ind w:left="360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</w:t>
      </w:r>
      <w:r>
        <w:rPr>
          <w:bCs/>
          <w:sz w:val="28"/>
          <w:lang w:val="uk-UA"/>
        </w:rPr>
        <w:t>державної   адміністрації</w:t>
      </w:r>
    </w:p>
    <w:p>
      <w:pPr>
        <w:pStyle w:val="Normal"/>
        <w:ind w:left="288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</w:t>
      </w:r>
      <w:r>
        <w:rPr>
          <w:bCs/>
          <w:sz w:val="28"/>
          <w:lang w:val="uk-UA"/>
        </w:rPr>
        <w:t>від   24  січня  2003р   №17</w:t>
      </w:r>
    </w:p>
    <w:p>
      <w:pPr>
        <w:pStyle w:val="Normal"/>
        <w:ind w:left="288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9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9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Г Р А Ф І 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ведення державного технічного огляду транспортних засобів підприємств, установ і організацій усіх форм власності Володимир – Волинського району у 2003 році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127"/>
        <w:gridCol w:w="17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зва госпо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вед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ісце 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овед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П “ Колос “ с.Ова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ГПП “ Ромашка “ с.Березович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ГПП  “ Жовтневе ”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ПП “ Когильно “ с.Коги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Агрокооператив “ Ріпак “ с. Березович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Імпульс “ с. Березович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Райспоживспілка с.Зарічч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ВАТ “ Сільенерго 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Фалемичі 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Зимнівський монаст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ПП “ Волиньагробуд “ с.Льотнич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Райдержадміністр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ТУ – 21 с.Овад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Овадно 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lang w:val="uk-UA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 Тельменко  “ с.Діх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 Ромашка “ с.Хворорс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 Болотюк “ с.Сел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ПП “Продсервіс “с.Свійч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СФГ “ Михалець “ с. Хрипалич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 Колача “ с.І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 “ Давидюк “ с.Лас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К “ Кохан “ с.Красно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 Трифонова “ с.Нехворощ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 Тимчишин “ с.Галин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05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 Манюка “ с.Хворос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2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ФГ “Себія “ с.В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2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ГПП “ Віра “ с.Хмел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3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СГВК “ Надія “ с.Льотнич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3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ПП “ Продсервіс “ с.Свійч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4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ВУЖКГ м.Усти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5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Ш м.Усти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5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ПЧ – 49 м.Усти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5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ПМК – 200 м.Устилу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5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Україна “ м.Усти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ГПП “ Мрія “ с.Красно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6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Довіра “ с.Галин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9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Свійчів “ с. Свійч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Микуличі “ с.Микулич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Волинь “ с.Льотнич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Зимно “ с.Зим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Ласків “ с.Лас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Нива “ с.Ласк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ГПП “ Верба “ с. Верб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СВК “ Золотий колос “ </w:t>
            </w:r>
          </w:p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. Хобулт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8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ра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 Хмелівківський “ с.Хмел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/с “ Світанок “ с.Стенжарич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МТС “ Володимирагро 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.06.2002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ВК “Слава “ с.Луд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ГПП “ Рогожани “ с.Рогожа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ТзОВ  “Луга “ с. Сел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ТзОВ “Маяк “ с.Зарічч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ТзОВ “ Колос “ с.Бубні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ССГ “ П”ятидні “ с.П”ятидн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1.06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ТзОВ “ Прогрес “ с.Бі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2.07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ТзОВ “ Буг “ с.Коритниц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03.07.2003р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раж 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держадміністрації </w:t>
        <w:tab/>
        <w:tab/>
        <w:tab/>
        <w:t xml:space="preserve">                         Ігор Поліщук</w:t>
      </w:r>
    </w:p>
    <w:sectPr>
      <w:type w:val="nextPage"/>
      <w:pgSz w:w="11906" w:h="16838"/>
      <w:pgMar w:left="1800" w:right="99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30:00Z</dcterms:created>
  <dc:creator>comp2</dc:creator>
  <dc:description/>
  <dc:language>en-US</dc:language>
  <cp:lastModifiedBy>Admin3</cp:lastModifiedBy>
  <cp:lastPrinted>2003-02-13T09:24:00Z</cp:lastPrinted>
  <dcterms:modified xsi:type="dcterms:W3CDTF">2003-02-13T06:35:00Z</dcterms:modified>
  <cp:revision>3</cp:revision>
  <dc:subject/>
  <dc:title>ВОЛОДИМИР-ВОЛИНСЬКА РАЙОННА ДЕРЖАВНА АДМІНІСТРАЦІЯ</dc:title>
</cp:coreProperties>
</file>