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>від    21 січня     2003 р. №</w:t>
      </w:r>
      <w:r>
        <w:rPr>
          <w:sz w:val="24"/>
          <w:u w:val="single"/>
          <w:lang w:val="uk-UA"/>
        </w:rPr>
        <w:t>13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Про районну Програму розвит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ї   сфери   села    н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іод   до     2005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Відповідно до Указу Президента України від 15.07.2002 року № 640/2002 року “Про першочергові заходи щодо підтримки розвитку соціальної сфери села”, розпорядження голови облдержадміністрації від 27.11.2002 року № 490 та з метою забезпечення життєдіяльності сільського населення, дальшого розвитку соціальної сфери села в умовах реформування аграрного сектора економіки 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хвалити районну Програму розвитку соціальної сфери села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іод до 2005 року (далі –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містобудування, архітектури та житлово-комун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сподарства райдержадміністрації подати Програму на розгляд та затвердження сесії район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Устилузькій міській, сільським радам при розробці прогр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іального і економічного розвитку рад включити  до них, передбачені у  районній Програмі заходи для розвитку соціальної сфери сіл району та міста Устилуга, з врахуванням яких  провести корегування генеральних планів забудови населених пункт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иконанням цього розпорядження покласти на </w:t>
      </w:r>
    </w:p>
    <w:p>
      <w:pPr>
        <w:pStyle w:val="TextBody"/>
        <w:rPr>
          <w:lang w:val="ru-RU"/>
        </w:rPr>
      </w:pPr>
      <w:r>
        <w:rPr>
          <w:lang w:val="ru-RU"/>
        </w:rPr>
        <w:t>заступника голови райдержадміністрації С.П. Микал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lang w:val="uk-UA"/>
        </w:rPr>
      </w:pPr>
      <w:r>
        <w:rPr/>
        <w:t>Микало 2097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6:35:00Z</dcterms:created>
  <dc:creator>Admin</dc:creator>
  <dc:description/>
  <dc:language>en-US</dc:language>
  <cp:lastModifiedBy>Admin3</cp:lastModifiedBy>
  <cp:lastPrinted>2003-01-24T09:41:00Z</cp:lastPrinted>
  <dcterms:modified xsi:type="dcterms:W3CDTF">2003-02-05T11:47:00Z</dcterms:modified>
  <cp:revision>8</cp:revision>
  <dc:subject/>
  <dc:title> </dc:title>
</cp:coreProperties>
</file>