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до розпорядження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голови райдержадміністрації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  3  січня  2003  року  №1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 Б С Я Г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чуваних громадських робіт на підприємствах, установах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рганізаціях та фізичних осіб району на 2003 рі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44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, установ та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а кількість роб. місц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треба в робочій си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Т „ Вол.-Волинська птахофабрик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ЖКГ м Усти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госп Зарічан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аці і соцзахисту населення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і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резовичівська 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линська 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бнівська 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инівська 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річанська 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орянська 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имнівська 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сноставська 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сківська 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ьотничанська 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удинська 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китичівська 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ваднівська с\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”ятиднівська 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гожанська 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лецька 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енжаричівська 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іківська 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обултівська 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отячівська 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илузька мі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риємець Полянський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ФГ Трифонов О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ФГ Затираха В.І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Г ПП „ Вір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альний центр соціального обслуговування пенсіонерів та одиноких непрацездатних громад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ний відділ куль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ПП „ Коло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П „ Вол.-Волинськагробу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29:00Z</dcterms:created>
  <dc:creator>vjl1 </dc:creator>
  <dc:description/>
  <dc:language>en-US</dc:language>
  <cp:lastModifiedBy>Admin3</cp:lastModifiedBy>
  <cp:lastPrinted>2003-01-09T09:49:00Z</cp:lastPrinted>
  <dcterms:modified xsi:type="dcterms:W3CDTF">2003-01-21T12:00:00Z</dcterms:modified>
  <cp:revision>3</cp:revision>
  <dc:subject/>
  <dc:title>Додаток до розпорядження</dc:title>
</cp:coreProperties>
</file>