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</w:t>
      </w:r>
      <w:r>
        <w:rPr>
          <w:sz w:val="28"/>
          <w:szCs w:val="28"/>
          <w:lang w:val="uk-UA"/>
        </w:rPr>
        <w:t>12.20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uk-UA"/>
        </w:rPr>
        <w:t xml:space="preserve">    м. Володимир-Волинський                              № </w:t>
      </w:r>
      <w:r>
        <w:rPr>
          <w:sz w:val="28"/>
          <w:szCs w:val="28"/>
          <w:lang w:val="en-US"/>
        </w:rPr>
        <w:t>6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уточнення площі земельної ділянк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.ст.17, 19, 33, 118, 121 та п.12 Перехідних положень Земельного кодексу України, постанов Кабінету Міністрів України від 05.08.2009 року №844 “Деякі питання реалізації права власності на землю громадян України у 2009 році”, від 21.10.2009 року №1112 “Про додаткові заходи щодо безоплатних оформлення та видачі громадянам України державних актів на право власності на земельні ділянки”, заяви Волочай Ольги Федорівни,  з метою уточнення  площ земельних ділянок, що передаються  у власність, внести зміни в розпорядження голови райдержадміністрації від 10.08.2004 року №269 “Про передачу земельних ділянок в приватну власність” виклавши рядок №4 додатку до розпорядження у новій редакції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ук  2306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54:00Z</dcterms:created>
  <dc:creator>evtuh</dc:creator>
  <dc:description/>
  <cp:keywords/>
  <dc:language>en-US</dc:language>
  <cp:lastModifiedBy>Myroslav</cp:lastModifiedBy>
  <cp:lastPrinted>2009-12-15T10:30:00Z</cp:lastPrinted>
  <dcterms:modified xsi:type="dcterms:W3CDTF">2010-01-11T13:50:00Z</dcterms:modified>
  <cp:revision>3</cp:revision>
  <dc:subject/>
  <dc:title> </dc:title>
</cp:coreProperties>
</file>