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26.12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95</w:t>
      </w:r>
    </w:p>
    <w:p>
      <w:pPr>
        <w:pStyle w:val="Normal1"/>
        <w:tabs>
          <w:tab w:val="clear" w:pos="708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затвердження  технічної документації із землеустрою                                                  щодо інвентаризації та встановлення меж земельних ділянок                                          в натурі (на місцевості ) та надання в оренду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124, п.12 розділу Х Перехідних положень Земельного кодексу України, клопотання директора Товариства з обмеженою відповідальністю „Баффало” Неделько О.П. 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: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Затвердити ТзОВ „Баффало” технічну документацію із землеустрою щодо інвентаризації та встановлення меж земельних ділянок в натурі              (на місцевості ) загальною площею 357,0210 га , в тому числі: з земель резервного фонду 169,2540 га, з них ріллі –160,3753 га, сіножатей –8,8787 га,  з земель запасу 187,7670 га, з них ріллі – 187,7670 га на території Стенжаричівської сільської ради  за межами населених пунктів для ведення товарного сільськогосподарського виробництва згідно з додатком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</w:t>
      </w:r>
      <w:r>
        <w:rPr>
          <w:sz w:val="28"/>
        </w:rPr>
        <w:t xml:space="preserve"> Надати ТзОВ „Баффало” в оренду терміном на 15 років земельні ділянки  загальною площею 357,0210 га , в тому числі: з земель резервного фонду 169,2540 га, з них ріллі –160,3753 га, сіножатей –8,8787 га,  з земель запасу 187,7670 га, з них ріллі – 187,7670 га на території Стенжаричівської сільської ради  за межами населених пунктів для ведення товарного сільськогосподарського виробництва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Встановити орендну плату за використання земель</w:t>
      </w:r>
      <w:r>
        <w:rPr>
          <w:sz w:val="28"/>
          <w:szCs w:val="28"/>
          <w:lang w:val="ru-RU"/>
        </w:rPr>
        <w:t xml:space="preserve"> згідно з додатком. Розмір орендної плати переглядати в грудні місяці через кожні три роки.Орендну плату вносити в терміни визначені чиним законодавством.</w:t>
      </w:r>
    </w:p>
    <w:p>
      <w:pPr>
        <w:pStyle w:val="Normal1"/>
        <w:spacing w:before="280" w:after="0"/>
        <w:ind w:left="0" w:right="24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 районної державної                                                                                           адміністрації                                                                           Ю.МИХАЛЕЦЬ</w:t>
      </w:r>
    </w:p>
    <w:p>
      <w:pPr>
        <w:pStyle w:val="Normal1"/>
        <w:spacing w:before="280" w:after="0"/>
        <w:ind w:left="0" w:right="247" w:hanging="0"/>
        <w:rPr/>
      </w:pPr>
      <w:r>
        <w:rPr>
          <w:sz w:val="28"/>
          <w:szCs w:val="28"/>
          <w:lang w:val="ru-RU"/>
        </w:rPr>
        <w:t xml:space="preserve">Гжиб 22 8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11:00Z</dcterms:created>
  <dc:creator>amigo</dc:creator>
  <dc:description/>
  <cp:keywords/>
  <dc:language>en-US</dc:language>
  <cp:lastModifiedBy>Miryk</cp:lastModifiedBy>
  <cp:lastPrinted>2007-12-21T08:14:00Z</cp:lastPrinted>
  <dcterms:modified xsi:type="dcterms:W3CDTF">2008-01-14T12:28:00Z</dcterms:modified>
  <cp:revision>5</cp:revision>
  <dc:subject/>
  <dc:title>Розпорядження Володамир</dc:title>
</cp:coreProperties>
</file>