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3 груд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м. Володимир-Волинський                     №   </w:t>
      </w:r>
      <w:r>
        <w:rPr>
          <w:sz w:val="28"/>
        </w:rPr>
        <w:t>58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Почесною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TextBody"/>
        <w:spacing w:lineRule="auto" w:line="360"/>
        <w:ind w:left="0" w:right="-79" w:hanging="0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spacing w:lineRule="auto" w:line="360"/>
        <w:ind w:right="-91" w:firstLine="708"/>
        <w:jc w:val="both"/>
        <w:rPr/>
      </w:pPr>
      <w:r>
        <w:rPr>
          <w:sz w:val="28"/>
          <w:szCs w:val="36"/>
          <w:lang w:val="uk-UA"/>
        </w:rPr>
        <w:t xml:space="preserve">За активну громадянську позицію, високий професіоналізм у роботі  та з нагоди 70-ої річниці створення Волинської області нагородити </w:t>
      </w:r>
      <w:r>
        <w:rPr>
          <w:sz w:val="28"/>
          <w:lang w:val="uk-UA"/>
        </w:rPr>
        <w:t>Почесною грамотою голови районної державної адміністрації:</w:t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5"/>
        <w:gridCol w:w="225"/>
        <w:gridCol w:w="5310"/>
      </w:tblGrid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>Сулік</w:t>
            </w:r>
            <w:r>
              <w:rPr>
                <w:sz w:val="28"/>
                <w:lang w:val="ru-RU"/>
              </w:rPr>
              <w:t xml:space="preserve"> Людмилу </w:t>
            </w:r>
            <w:r>
              <w:rPr>
                <w:sz w:val="28"/>
                <w:lang w:val="uk-UA"/>
              </w:rPr>
              <w:t>Федор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ого методиста центральної районної бібліотеки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а Ігоря Васильовича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ладача Устилузької дитячої школи мистецтв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ун Світлану Володимир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а будинку культури села Овадне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льчук Тетяну Іван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я загальної практики сімейної медицини Устилузької міської лікарні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Оксану Євгенії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а фельдшерсько-акушерським пунктом села Льотниче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нову Наталію Миколаї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а фельдшерсько-акушерським пунктом села Ліски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ловагу Валентина Миколайовича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 xml:space="preserve">вчителя історії Зимнівського НВК “ЗОШ І-ІІІ ст.-ліцей”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нець Ніну Васил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я української мови та літератури Вербської ЗОШ І-ІІ ст.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ипорук Людмилу Миколаї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ого економіста централізованої бухгалтерії відділу освіти райдержадміністрації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чук Людмилу Володимир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а Лудинської ЗОШ І-ІІІст.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 Ганну Степан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працівника територіального центру соціального обслуговування пенсіонерів та одиноких непрацездатних громадян райдержадміністрації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Іванну Миколаї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 xml:space="preserve">заступника директора </w:t>
            </w:r>
            <w:r>
              <w:rPr>
                <w:sz w:val="28"/>
                <w:szCs w:val="28"/>
                <w:lang w:val="uk-UA"/>
              </w:rPr>
              <w:t>територіального центру соціального обслуговування пенсіонерів та одиноких непрацездатних громадян райдержадміністрації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Орисю Володимирівну</w:t>
            </w:r>
          </w:p>
        </w:tc>
        <w:tc>
          <w:tcPr>
            <w:tcW w:w="2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нітарку Льотничівського стаціонарного відділення для проживання одиноких непрацездатних громадян </w:t>
            </w:r>
          </w:p>
        </w:tc>
      </w:tr>
    </w:tbl>
    <w:p>
      <w:pPr>
        <w:pStyle w:val="Normal"/>
        <w:spacing w:lineRule="auto" w:line="360"/>
        <w:ind w:right="-91" w:firstLine="708"/>
        <w:jc w:val="both"/>
        <w:rPr/>
      </w:pPr>
      <w:r>
        <w:rPr/>
      </w:r>
    </w:p>
    <w:p>
      <w:pPr>
        <w:pStyle w:val="Style12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</w:t>
      </w:r>
    </w:p>
    <w:p>
      <w:pPr>
        <w:pStyle w:val="Style12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rPr/>
      </w:pPr>
      <w:r>
        <w:rPr/>
        <w:t>державної адміністрації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08:46:00Z</dcterms:created>
  <dc:creator>орг в</dc:creator>
  <dc:description/>
  <cp:keywords/>
  <dc:language>en-US</dc:language>
  <cp:lastModifiedBy>Myroslav</cp:lastModifiedBy>
  <cp:lastPrinted>2009-12-24T08:27:00Z</cp:lastPrinted>
  <dcterms:modified xsi:type="dcterms:W3CDTF">2009-12-29T09:00:00Z</dcterms:modified>
  <cp:revision>2</cp:revision>
  <dc:subject/>
  <dc:title> </dc:title>
</cp:coreProperties>
</file>