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1.12.</w:t>
      </w:r>
      <w:r>
        <w:rPr/>
        <w:t xml:space="preserve">2009 року    </w:t>
      </w:r>
      <w:r>
        <w:rPr>
          <w:lang w:val="ru-RU"/>
        </w:rPr>
        <w:t xml:space="preserve">  </w:t>
      </w:r>
      <w:r>
        <w:rPr>
          <w:lang w:val="en-US"/>
        </w:rPr>
        <w:t xml:space="preserve">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технічної документації із землеустрою                                          щодо складання документів, що посвідчують                                                                  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124, п.12 розділу Х Перехідних положень Земельного кодексу України, статей 13, 20, 22, 25</w:t>
      </w:r>
      <w:r>
        <w:rPr>
          <w:lang w:val="ru-RU"/>
        </w:rPr>
        <w:t>, 30</w:t>
      </w:r>
      <w:r>
        <w:rPr/>
        <w:t xml:space="preserve"> Закону України “Про землеустрій”,ст.16 Закону України “Про оренду землі”, клопотання директора ТзОВ”Електрон-ЛПГ” Костюка Олега Петровича 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Затвердити ТзОВ ”Електрон-ЛПГ” технічну документацію із землеустрою щодо складання документів , що посвідчують право на земельну ділянку загальною площею 1150 кв.м.,  яка знаходиться біля міста Устилуг (район залізничної станції) за межами населених пунктів  на території Устилузької міської ради і складається з земельних ділянок, які перебувають в оренді площею 700 кв.м. згідно розпорядження голови райдержадміністрації від 17.08.2006 №317 та договору оренди землі, який зареєстрований у Володимир-Волинському міськрайонному відділі Волинської регіональної філії ДП”Центр ДЗК” 16.03.2007  за №04070820000 та 450 кв.м. згідно розпорядження голови райдержадміністрації від 27.11.2008 №567 та договору оренди землі, який зареєстрований у Володимир-Волинському міськрайонному відділі Волинської регіональної філії ДП ”Центр ДЗК” 18.12.2008 за №040808200008.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Встановити термін дії договору оренди  земельної ділянки строком   на 5 років.  Договір оренди земельної ділянки зареєструвати в установленому законом порядку.</w:t>
      </w:r>
    </w:p>
    <w:p>
      <w:pPr>
        <w:pStyle w:val="Heading"/>
        <w:jc w:val="both"/>
        <w:rPr/>
      </w:pPr>
      <w:r>
        <w:rPr/>
        <w:t xml:space="preserve">          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Супрунович 21 703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05:00Z</dcterms:created>
  <dc:creator>amigo</dc:creator>
  <dc:description/>
  <cp:keywords/>
  <dc:language>en-US</dc:language>
  <cp:lastModifiedBy>Myroslav</cp:lastModifiedBy>
  <cp:lastPrinted>2009-12-07T18:09:00Z</cp:lastPrinted>
  <dcterms:modified xsi:type="dcterms:W3CDTF">2009-12-14T10:19:00Z</dcterms:modified>
  <cp:revision>18</cp:revision>
  <dc:subject/>
  <dc:title>Розпорядження Володамир</dc:title>
</cp:coreProperties>
</file>