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 w:before="0" w:after="0"/>
        <w:ind w:left="6840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uk-UA"/>
        </w:rPr>
        <w:t>Додаток 2 до розпорядження голови райдержадміністрації</w:t>
      </w:r>
    </w:p>
    <w:p>
      <w:pPr>
        <w:pStyle w:val="Normal"/>
        <w:shd w:fill="FFFFFF"/>
        <w:bidi w:val="0"/>
        <w:spacing w:lineRule="exact" w:line="322" w:before="283" w:after="0"/>
        <w:ind w:left="0" w:right="24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30"/>
          <w:lang w:eastAsia="uk-UA"/>
        </w:rPr>
        <w:t>Перелік документів,</w:t>
      </w:r>
    </w:p>
    <w:p>
      <w:pPr>
        <w:pStyle w:val="Normal"/>
        <w:shd w:fill="FFFFFF"/>
        <w:bidi w:val="0"/>
        <w:spacing w:lineRule="exact" w:line="322" w:before="0" w:after="0"/>
        <w:ind w:left="2126" w:right="2146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30"/>
          <w:lang w:eastAsia="uk-UA"/>
        </w:rPr>
        <w:t xml:space="preserve">необхідних для отримання пільгової путівк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0"/>
          <w:u w:val="single"/>
          <w:lang w:eastAsia="uk-UA"/>
        </w:rPr>
        <w:t>до оздоровчи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0"/>
          <w:u w:val="none"/>
          <w:lang w:eastAsia="uk-UA"/>
        </w:rPr>
        <w:t>х закладів</w:t>
      </w:r>
    </w:p>
    <w:p>
      <w:pPr>
        <w:sectPr>
          <w:type w:val="nextPage"/>
          <w:pgSz w:w="11906" w:h="16838"/>
          <w:pgMar w:left="1064" w:right="784" w:gutter="0" w:header="0" w:top="1440" w:footer="0" w:bottom="720"/>
          <w:pgNumType w:fmt="decimal"/>
          <w:formProt w:val="false"/>
          <w:textDirection w:val="lrTb"/>
        </w:sectPr>
      </w:pPr>
    </w:p>
    <w:tbl>
      <w:tblPr>
        <w:tblW w:w="100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7535"/>
      </w:tblGrid>
      <w:tr>
        <w:trPr>
          <w:trHeight w:val="854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6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/>
                <w:i w:val="false"/>
                <w:color w:val="000000"/>
                <w:spacing w:val="-1"/>
                <w:w w:val="100"/>
                <w:sz w:val="24"/>
                <w:lang w:eastAsia="uk-UA"/>
              </w:rPr>
              <w:t>Категорія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2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/>
                <w:i w:val="false"/>
                <w:color w:val="000000"/>
                <w:spacing w:val="0"/>
                <w:w w:val="100"/>
                <w:sz w:val="24"/>
                <w:lang w:eastAsia="uk-UA"/>
              </w:rPr>
              <w:t>Перелік документів</w:t>
            </w:r>
          </w:p>
        </w:tc>
      </w:tr>
      <w:tr>
        <w:trPr>
          <w:trHeight w:val="2218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uk-UA"/>
              </w:rPr>
              <w:t>Діти-сироти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38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1"/>
                <w:w w:val="100"/>
                <w:sz w:val="24"/>
                <w:lang w:val="uk-UA"/>
              </w:rPr>
              <w:t>1</w:t>
            </w:r>
            <w:r>
              <w:rPr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.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Заява від опікуна (піклувальника) про надання путівки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 xml:space="preserve">2. Свідоцтво про народження дитини (копія) 3. Свідоцтво про смерть батьків (копія) 4. Рішення про встановлення опіки (піклування) (копія) 5. Довідка з місця навчання дитини, про те, що у 2009 році дитина не </w:t>
            </w:r>
            <w:r>
              <w:rPr>
                <w:rFonts w:eastAsia="Times New Roman"/>
                <w:b w:val="false"/>
                <w:i w:val="false"/>
                <w:color w:val="000000"/>
                <w:spacing w:val="8"/>
                <w:w w:val="100"/>
                <w:sz w:val="24"/>
                <w:lang w:val="uk-UA"/>
              </w:rPr>
              <w:t xml:space="preserve">забезпечувалася безоплатною та пільговою путівкою до дитяч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>оздоровчого закладу за кошти державного та місцевого бюджетів 6. Медична картка встановленого зразка</w:t>
            </w:r>
          </w:p>
        </w:tc>
      </w:tr>
      <w:tr>
        <w:trPr>
          <w:trHeight w:val="1958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9" w:right="19" w:hanging="14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4"/>
                <w:lang w:eastAsia="uk-UA"/>
              </w:rPr>
              <w:t xml:space="preserve">Діти,                  позбавлені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uk-UA"/>
              </w:rPr>
              <w:t>батьківського піклування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38" w:firstLine="1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1.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Заява від опікуна (піклувальника) про надання путівки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 xml:space="preserve">2. Свідоцтво про народження дитини (копія) 3. Копія рішення суду або органу опіки і піклування 4. Довідка з місця навчання дитини, про те, що у 2009 році дитина не </w:t>
            </w:r>
            <w:r>
              <w:rPr>
                <w:rFonts w:eastAsia="Times New Roman"/>
                <w:b w:val="false"/>
                <w:i w:val="false"/>
                <w:color w:val="000000"/>
                <w:spacing w:val="8"/>
                <w:w w:val="100"/>
                <w:sz w:val="24"/>
                <w:lang w:val="uk-UA"/>
              </w:rPr>
              <w:t xml:space="preserve">забезпечувалася безоплатною та пільговою путівкою до дитяч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>оздоровчого закладу за кошти державного та місцевого бюджетів 5. Медична картка встановленого зразка</w:t>
            </w:r>
          </w:p>
        </w:tc>
      </w:tr>
      <w:tr>
        <w:trPr>
          <w:trHeight w:val="1939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24" w:right="10" w:hanging="1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uk-UA"/>
              </w:rPr>
              <w:t xml:space="preserve">Діти-інваліди </w:t>
            </w:r>
            <w:r>
              <w:rPr>
                <w:rFonts w:eastAsia="Times New Roman"/>
                <w:b w:val="false"/>
                <w:i w:val="false"/>
                <w:color w:val="000000"/>
                <w:spacing w:val="7"/>
                <w:w w:val="100"/>
                <w:sz w:val="24"/>
                <w:lang w:eastAsia="uk-UA"/>
              </w:rPr>
              <w:t xml:space="preserve">(діти з    обмеженим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uk-UA"/>
              </w:rPr>
              <w:t xml:space="preserve">фізичним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uk-UA"/>
              </w:rPr>
              <w:t xml:space="preserve">можливостями,            які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uk-UA"/>
              </w:rPr>
              <w:t xml:space="preserve">здатні                                            до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uk-UA"/>
              </w:rPr>
              <w:t>самообслуговування)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9" w:firstLine="14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1.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Заява від батьків про надання путівки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 xml:space="preserve">2. Свідоцтво про народження дитини (копія)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4"/>
                <w:lang w:val="uk-UA"/>
              </w:rPr>
              <w:t xml:space="preserve">3. Посвідчення дитини-інваліда (копія)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 xml:space="preserve">4. Довідка з місця навчання дитини, про те, що у 2009 році дитина не </w:t>
            </w:r>
            <w:r>
              <w:rPr>
                <w:rFonts w:eastAsia="Times New Roman"/>
                <w:b w:val="false"/>
                <w:i w:val="false"/>
                <w:color w:val="000000"/>
                <w:spacing w:val="8"/>
                <w:w w:val="100"/>
                <w:sz w:val="24"/>
                <w:lang w:val="uk-UA"/>
              </w:rPr>
              <w:t xml:space="preserve">забезпечувалася безоплатною та пільговою путівкою до дитяч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>оздоровчого закладу за кошти державного та місцевого бюджетів 5. Медична картка встановленого зразка</w:t>
            </w:r>
          </w:p>
        </w:tc>
      </w:tr>
      <w:tr>
        <w:trPr>
          <w:trHeight w:val="1949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34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4"/>
                <w:lang w:eastAsia="uk-UA"/>
              </w:rPr>
              <w:t xml:space="preserve">Діти    з    багатодітних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uk-UA"/>
              </w:rPr>
              <w:t>сімей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9" w:firstLine="24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1.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Заява від батьків про надання путівки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 xml:space="preserve">2. Свідоцтво про народження дитини (копія)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3. Довідка з місця навчання дитини, про те, що у 2009 році дитина не </w:t>
            </w:r>
            <w:r>
              <w:rPr>
                <w:rFonts w:eastAsia="Times New Roman"/>
                <w:b w:val="false"/>
                <w:i w:val="false"/>
                <w:color w:val="000000"/>
                <w:spacing w:val="8"/>
                <w:w w:val="100"/>
                <w:sz w:val="24"/>
                <w:lang w:val="uk-UA"/>
              </w:rPr>
              <w:t xml:space="preserve">забезпечувалася безоплатною та пільговою путівкою до дитяч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 xml:space="preserve">оздоровчого закладу за кошти державного та місцевого бюджетів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4"/>
                <w:lang w:val="uk-UA"/>
              </w:rPr>
              <w:t xml:space="preserve">4. Довідка про склад сім'ї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trHeight w:val="251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38" w:right="0" w:firstLine="5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uk-UA"/>
              </w:rPr>
              <w:t xml:space="preserve">Діти                                                      з малозабезпечених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uk-UA"/>
              </w:rPr>
              <w:t>сімей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9" w:firstLine="29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1.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val="uk-UA"/>
              </w:rPr>
              <w:t xml:space="preserve">Заява від батьків про надання путівки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 xml:space="preserve">2. Свідоцтво про народження дитини (копія) 3. Довідка з місця навчання дитини, про те, що у 2009 році дитина не </w:t>
            </w:r>
            <w:r>
              <w:rPr>
                <w:rFonts w:eastAsia="Times New Roman"/>
                <w:b w:val="false"/>
                <w:i w:val="false"/>
                <w:color w:val="000000"/>
                <w:spacing w:val="8"/>
                <w:w w:val="100"/>
                <w:sz w:val="24"/>
                <w:lang w:val="uk-UA"/>
              </w:rPr>
              <w:t xml:space="preserve">забезпечувалася безоплатною та пільговою путівкою до дитяч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 xml:space="preserve">оздоровчого закладу за кошти державного та місцевого бюджетів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4"/>
                <w:lang w:val="uk-UA"/>
              </w:rPr>
              <w:t xml:space="preserve">4.      Довідка      про      одержання      державної      соціальної    допомоги      по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val="uk-UA"/>
              </w:rPr>
              <w:t>малозабезпеченості 5. Медична картка встановленого зразка</w:t>
            </w:r>
          </w:p>
        </w:tc>
      </w:tr>
    </w:tbl>
    <w:p>
      <w:pPr>
        <w:sectPr>
          <w:type w:val="continuous"/>
          <w:pgSz w:w="11906" w:h="16838"/>
          <w:pgMar w:left="1064" w:right="784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274" w:before="0" w:after="0"/>
        <w:ind w:left="0" w:right="0" w:hanging="0"/>
        <w:jc w:val="left"/>
        <w:rPr>
          <w:lang w:eastAsia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69990</wp:posOffset>
                </wp:positionH>
                <wp:positionV relativeFrom="paragraph">
                  <wp:posOffset>15240</wp:posOffset>
                </wp:positionV>
                <wp:extent cx="0" cy="7565390"/>
                <wp:effectExtent l="5080" t="4445" r="4445" b="5080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pt,1.2pt" to="493.7pt,596.85pt" ID="Shape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96695</wp:posOffset>
                </wp:positionH>
                <wp:positionV relativeFrom="paragraph">
                  <wp:posOffset>15240</wp:posOffset>
                </wp:positionV>
                <wp:extent cx="0" cy="7552690"/>
                <wp:effectExtent l="5080" t="4445" r="4445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.2pt" to="117.85pt,595.85pt" ID="Shape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5240</wp:posOffset>
                </wp:positionV>
                <wp:extent cx="0" cy="7559040"/>
                <wp:effectExtent l="5080" t="4445" r="4445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pt" to="-6pt,596.35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-3175</wp:posOffset>
                </wp:positionV>
                <wp:extent cx="6358255" cy="0"/>
                <wp:effectExtent l="3175" t="3175" r="3175" b="3175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5pt" to="494.6pt,-0.2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uk-UA"/>
        </w:rPr>
        <w:t>Діти</w:t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uk-UA"/>
        </w:rPr>
        <w:t xml:space="preserve">військовослужбовців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uk-UA"/>
        </w:rPr>
        <w:t xml:space="preserve">працівникі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 xml:space="preserve">внутрішніх справ, які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uk-UA"/>
        </w:rPr>
        <w:t xml:space="preserve">загинули          під          ча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 xml:space="preserve">виконанн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uk-UA"/>
        </w:rPr>
        <w:t>службових</w:t>
      </w:r>
    </w:p>
    <w:p>
      <w:pPr>
        <w:pStyle w:val="Normal"/>
        <w:shd w:fill="FFFFFF"/>
        <w:tabs>
          <w:tab w:val="clear" w:pos="720"/>
          <w:tab w:val="left" w:pos="2309" w:leader="underscore"/>
        </w:tabs>
        <w:bidi w:val="0"/>
        <w:spacing w:lineRule="exact" w:line="274" w:before="0" w:after="0"/>
        <w:ind w:left="5" w:right="0" w:hanging="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3"/>
          <w:w w:val="100"/>
          <w:sz w:val="24"/>
          <w:lang w:eastAsia="uk-UA"/>
        </w:rPr>
        <w:t>обов'язків, діти</w:t>
        <w:br/>
      </w:r>
      <w:r>
        <w:rPr>
          <w:rFonts w:eastAsia="Times New Roman"/>
          <w:b w:val="false"/>
          <w:i w:val="false"/>
          <w:color w:val="000000"/>
          <w:spacing w:val="35"/>
          <w:w w:val="100"/>
          <w:sz w:val="24"/>
          <w:lang w:eastAsia="uk-UA"/>
        </w:rPr>
        <w:t>шахтарів, які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single"/>
          <w:lang w:eastAsia="uk-UA"/>
        </w:rPr>
        <w:t>загинули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uk-UA"/>
        </w:rPr>
        <w:tab/>
      </w:r>
    </w:p>
    <w:p>
      <w:pPr>
        <w:pStyle w:val="Normal"/>
        <w:pBdr/>
        <w:shd w:fill="FFFFFF"/>
        <w:bidi w:val="0"/>
        <w:spacing w:lineRule="exact" w:line="278" w:before="0" w:after="0"/>
        <w:ind w:left="58" w:right="0" w:hanging="0"/>
        <w:jc w:val="left"/>
        <w:rPr>
          <w:lang w:eastAsia="uk-UA"/>
        </w:rPr>
        <w:framePr w:w="303" w:h="561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 xml:space="preserve">які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uk-UA"/>
        </w:rPr>
        <w:t>на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uk-UA"/>
        </w:rPr>
        <w:t>Діти,</w:t>
      </w:r>
    </w:p>
    <w:p>
      <w:pPr>
        <w:pStyle w:val="Normal"/>
        <w:shd w:fill="FFFFFF"/>
        <w:bidi w:val="0"/>
        <w:spacing w:lineRule="exact" w:line="278" w:before="0" w:after="0"/>
        <w:ind w:left="5" w:right="461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 xml:space="preserve">перебуваю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uk-UA"/>
        </w:rPr>
        <w:t xml:space="preserve">диспансерно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>обліку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uk-UA"/>
        </w:rPr>
        <w:framePr w:w="215" w:h="278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>та</w:t>
      </w:r>
    </w:p>
    <w:p>
      <w:pPr>
        <w:pStyle w:val="Normal"/>
        <w:shd w:fill="FFFFFF"/>
        <w:bidi w:val="0"/>
        <w:spacing w:lineRule="exact" w:line="269" w:before="1118" w:after="0"/>
        <w:ind w:left="14" w:right="461" w:hanging="0"/>
        <w:jc w:val="left"/>
        <w:rPr>
          <w:lang w:eastAsia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97865</wp:posOffset>
                </wp:positionV>
                <wp:extent cx="6358255" cy="0"/>
                <wp:effectExtent l="4445" t="4445" r="4445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54.95pt" to="495.1pt,54.95pt" ID="Shape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 xml:space="preserve">Талановиті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uk-UA"/>
        </w:rPr>
        <w:t>обдаровані діти</w:t>
      </w:r>
    </w:p>
    <w:p>
      <w:pPr>
        <w:pStyle w:val="Normal"/>
        <w:shd w:fill="FFFFFF"/>
        <w:bidi w:val="0"/>
        <w:spacing w:before="2222" w:after="0"/>
        <w:ind w:left="24" w:right="0" w:hanging="0"/>
        <w:jc w:val="left"/>
        <w:rPr>
          <w:lang w:eastAsia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1405255</wp:posOffset>
                </wp:positionV>
                <wp:extent cx="635190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10.65pt" to="495.55pt,110.65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uk-UA"/>
        </w:rPr>
        <w:t>Відмінники навчання</w:t>
      </w:r>
    </w:p>
    <w:p>
      <w:pPr>
        <w:pStyle w:val="Normal"/>
        <w:shd w:fill="FFFFFF"/>
        <w:tabs>
          <w:tab w:val="clear" w:pos="720"/>
          <w:tab w:val="left" w:pos="2074" w:leader="none"/>
        </w:tabs>
        <w:bidi w:val="0"/>
        <w:spacing w:lineRule="exact" w:line="274" w:before="1944" w:after="0"/>
        <w:ind w:left="34" w:right="0" w:hanging="0"/>
        <w:jc w:val="left"/>
        <w:rPr>
          <w:lang w:eastAsia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225550</wp:posOffset>
                </wp:positionV>
                <wp:extent cx="6358255" cy="0"/>
                <wp:effectExtent l="4445" t="4445" r="4445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96.5pt" to="496.05pt,96.5pt" ID="Shape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uk-UA"/>
        </w:rPr>
        <w:t>Діти                  працівників</w:t>
        <w:br/>
        <w:t>агропромисловог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uk-UA"/>
        </w:rPr>
        <w:t>комплексу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uk-UA"/>
        </w:rPr>
        <w:t>та</w:t>
      </w:r>
    </w:p>
    <w:p>
      <w:pPr>
        <w:pStyle w:val="Normal"/>
        <w:shd w:fill="FFFFFF"/>
        <w:bidi w:val="0"/>
        <w:spacing w:lineRule="exact" w:line="274" w:before="0" w:after="0"/>
        <w:ind w:left="38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uk-UA"/>
        </w:rPr>
        <w:t xml:space="preserve">соціальної                сфер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uk-UA"/>
        </w:rPr>
        <w:t>села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0" w:leader="none"/>
        </w:tabs>
        <w:bidi w:val="0"/>
        <w:spacing w:lineRule="exact" w:line="274" w:before="5" w:after="0"/>
        <w:ind w:left="0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Заява від одного з батьків про надання путів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0" w:leader="none"/>
        </w:tabs>
        <w:bidi w:val="0"/>
        <w:spacing w:lineRule="exact" w:line="274" w:before="0" w:after="0"/>
        <w:ind w:left="0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Свідоцтво про народження дитини (копі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0" w:leader="none"/>
        </w:tabs>
        <w:bidi w:val="0"/>
        <w:spacing w:lineRule="exact" w:line="274" w:before="0" w:after="0"/>
        <w:ind w:left="0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uk-UA" w:eastAsia="uk-UA"/>
        </w:rPr>
        <w:t>Документ, який підтверджує приналежність дитини до зазначеної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категорії (копі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0" w:leader="none"/>
        </w:tabs>
        <w:bidi w:val="0"/>
        <w:spacing w:lineRule="exact" w:line="274" w:before="0" w:after="0"/>
        <w:ind w:left="0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Довідка з місця навчання дитини, про те, що у 2009 році дитина не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val="uk-UA" w:eastAsia="uk-UA"/>
        </w:rPr>
        <w:t>забезпечувалася безоплатною та пільговою путівкою до дитяч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оздоровчого закладу за кошти державного та місцевого бюджет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0" w:leader="none"/>
        </w:tabs>
        <w:bidi w:val="0"/>
        <w:spacing w:lineRule="exact" w:line="274" w:before="0" w:after="0"/>
        <w:ind w:left="0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Медична картка встановленого зразк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exact" w:line="274" w:before="552" w:after="0"/>
        <w:ind w:left="10" w:right="0" w:hanging="0"/>
        <w:jc w:val="left"/>
        <w:rPr>
          <w:lang w:val="uk-UA" w:eastAsia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52270</wp:posOffset>
                </wp:positionH>
                <wp:positionV relativeFrom="paragraph">
                  <wp:posOffset>341630</wp:posOffset>
                </wp:positionV>
                <wp:extent cx="6363970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1pt,26.9pt" to="370.95pt,26.9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Заява від батьків про надання путів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exact" w:line="274" w:before="0" w:after="0"/>
        <w:ind w:left="10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Свідоцтво про народження дитини (копі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exact" w:line="274" w:before="0" w:after="0"/>
        <w:ind w:left="10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uk-UA" w:eastAsia="uk-UA"/>
        </w:rPr>
        <w:t>Довідка медичної установи про перебування на диспансерному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обліку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 w:before="0" w:after="0"/>
        <w:ind w:left="10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-7"/>
          <w:w w:val="100"/>
          <w:sz w:val="24"/>
          <w:lang w:val="uk-UA"/>
        </w:rPr>
        <w:t>4.</w:t>
      </w:r>
      <w:r>
        <w:rPr>
          <w:b w:val="false"/>
          <w:i w:val="false"/>
          <w:color w:val="000000"/>
          <w:spacing w:val="0"/>
          <w:w w:val="100"/>
          <w:sz w:val="24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val="uk-UA"/>
        </w:rPr>
        <w:t>Довідка з місця навчання дитини, про те, що у 2009 році дитина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uk-UA"/>
        </w:rPr>
        <w:t>не забезпечувалася безоплатною та пільговою путівкою до дитяч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/>
        </w:rPr>
        <w:t>оздоровчого закладу за кошти державного та місцевого бюджетів</w:t>
      </w:r>
    </w:p>
    <w:p>
      <w:pPr>
        <w:pStyle w:val="Normal"/>
        <w:shd w:fill="FFFFFF"/>
        <w:tabs>
          <w:tab w:val="clear" w:pos="720"/>
          <w:tab w:val="left" w:pos="7344" w:leader="underscore"/>
        </w:tabs>
        <w:bidi w:val="0"/>
        <w:spacing w:lineRule="exact" w:line="274" w:before="0" w:after="0"/>
        <w:ind w:left="82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4"/>
          <w:u w:val="single"/>
          <w:lang w:val="uk-UA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val="uk-UA"/>
        </w:rPr>
        <w:t>Медична картка встановленого зразка</w:t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exact" w:line="274" w:before="0" w:after="0"/>
        <w:ind w:left="1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Заява від батьків про надання путів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exact" w:line="274" w:before="0" w:after="0"/>
        <w:ind w:left="1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uk-UA" w:eastAsia="uk-UA"/>
        </w:rPr>
        <w:t>Свідоцтво про народження дитини (копія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9" w:leader="none"/>
        </w:tabs>
        <w:bidi w:val="0"/>
        <w:spacing w:lineRule="exact" w:line="274" w:before="0" w:after="0"/>
        <w:ind w:left="1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uk-UA" w:eastAsia="uk-UA"/>
        </w:rPr>
        <w:t>Ксерокопії відповідних посвідчень, дипломів, грамот тощо про</w:t>
        <w:br/>
        <w:t>присвоєння звання переможця (1-3 особисте або командне місце)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uk-UA" w:eastAsia="uk-UA"/>
        </w:rPr>
        <w:t>змагань, олімпіад, конкурсів, оглядів міжнародного, всеукраїнського,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обласного, міського та районного рівн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9" w:leader="none"/>
        </w:tabs>
        <w:bidi w:val="0"/>
        <w:spacing w:lineRule="exact" w:line="274" w:before="0" w:after="0"/>
        <w:ind w:left="1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Довідка з місця навчання дитини, про те, що у 2009 році дитина не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val="uk-UA" w:eastAsia="uk-UA"/>
        </w:rPr>
        <w:t>забезпечувалася безоплатною та пільговою путівкою до дитяч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оздоровчого закладу за кошти державного та місцевого бюджет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9" w:leader="none"/>
          <w:tab w:val="left" w:pos="7344" w:leader="underscore"/>
        </w:tabs>
        <w:bidi w:val="0"/>
        <w:spacing w:lineRule="exact" w:line="274" w:before="0" w:after="0"/>
        <w:ind w:left="1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val="uk-UA" w:eastAsia="uk-UA"/>
        </w:rPr>
        <w:t>Медична картка встановленого зразка</w:t>
        <w:tab/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4" w:before="0" w:after="0"/>
        <w:ind w:left="29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Заява від батьків про надання путів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4" w:before="0" w:after="0"/>
        <w:ind w:left="29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uk-UA" w:eastAsia="uk-UA"/>
        </w:rPr>
        <w:t>Свідоцтво про народження дитини (копія)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 w:before="0" w:after="0"/>
        <w:ind w:left="34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-9"/>
          <w:w w:val="100"/>
          <w:sz w:val="24"/>
          <w:lang w:val="uk-UA"/>
        </w:rPr>
        <w:t>3.</w:t>
      </w:r>
      <w:r>
        <w:rPr>
          <w:b w:val="false"/>
          <w:i w:val="false"/>
          <w:color w:val="000000"/>
          <w:spacing w:val="0"/>
          <w:w w:val="100"/>
          <w:sz w:val="24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4"/>
          <w:lang w:val="uk-UA"/>
        </w:rPr>
        <w:t>Ксерокопії відповідних шкільних грамот про успіхи дитини у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uk-UA"/>
        </w:rPr>
        <w:t>навчан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4" w:before="0" w:after="0"/>
        <w:ind w:left="29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Довідка з місця навчання дитини, про те, що у 2009 році дитина не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val="uk-UA" w:eastAsia="uk-UA"/>
        </w:rPr>
        <w:t>забезпечувалася безоплатною та пільговою путівкою до дитяч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оздоровчого закладу за кошти державного та місцевого бюджет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  <w:tab w:val="left" w:pos="7354" w:leader="underscore"/>
        </w:tabs>
        <w:bidi w:val="0"/>
        <w:spacing w:lineRule="exact" w:line="274" w:before="0" w:after="0"/>
        <w:ind w:left="29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val="uk-UA" w:eastAsia="uk-UA"/>
        </w:rPr>
        <w:t>Медична картка встановленого зразка</w:t>
        <w:tab/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4" w:before="0" w:after="0"/>
        <w:ind w:left="3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Заява від батьків про надання путів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4" w:before="0" w:after="0"/>
        <w:ind w:left="3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uk-UA" w:eastAsia="uk-UA"/>
        </w:rPr>
        <w:t>Свідоцтво про народження дитини (копі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4" w:before="0" w:after="0"/>
        <w:ind w:left="3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Довідка про місце роботи одного з бать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4" w:before="5" w:after="0"/>
        <w:ind w:left="3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Довідка з місця навчання дитини, про те, що у 2009 році дитина не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val="uk-UA" w:eastAsia="uk-UA"/>
        </w:rPr>
        <w:t>забезпечувалася безоплатною та пільговою путівкою до дитяч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uk-UA" w:eastAsia="uk-UA"/>
        </w:rPr>
        <w:t>оздоровчого закладу за кошти державного та місцевого бюджет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  <w:tab w:val="left" w:pos="7354" w:leader="underscore"/>
        </w:tabs>
        <w:bidi w:val="0"/>
        <w:spacing w:lineRule="exact" w:line="274" w:before="0" w:after="0"/>
        <w:ind w:left="34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val="uk-UA" w:eastAsia="uk-UA"/>
        </w:rPr>
        <w:t>Медична картка встановленого зразка</w:t>
        <w:tab/>
      </w:r>
    </w:p>
    <w:sectPr>
      <w:type w:val="nextPage"/>
      <w:pgSz w:w="11906" w:h="16838"/>
      <w:pgMar w:left="1193" w:right="880" w:gutter="0" w:header="0" w:top="1440" w:footer="0" w:bottom="720"/>
      <w:pgNumType w:fmt="decimal"/>
      <w:cols w:num="2" w:equalWidth="false" w:sep="false">
        <w:col w:w="2307" w:space="172"/>
        <w:col w:w="735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