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09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right="-109" w:hanging="0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ДЕРЖАВНА АДМІНІСТРАЦІЯ</w:t>
      </w:r>
    </w:p>
    <w:p>
      <w:pPr>
        <w:pStyle w:val="Heading4"/>
        <w:ind w:right="-109" w:hanging="0"/>
        <w:jc w:val="center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ind w:right="-109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9"/>
        <w:ind w:right="-109" w:hanging="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ind w:right="-109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08.02.2007 року            м. Володимир-Волинський                                 №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надання матеріальної допомоги</w:t>
      </w:r>
    </w:p>
    <w:p>
      <w:pPr>
        <w:pStyle w:val="Normal"/>
        <w:ind w:right="78" w:hanging="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.1 ст.23 Закону України “Про місцеві державні адміністрації”, розпорядження першого заступника голови райдержадміністрації від 3 липня 2006 року № 241 “Про затвердження порядку надання одноразової грошової матеріальної допомоги малозахищеним громадянам, які опинилися в складних життєвих обставинах”, зареєстрованого у Володимир-Волинському міськрайонному управлінні юстиції 10 липня 2006 року № 1/102, згідно рішення комісії з питань соціального захисту населення та призначення житлових субсидій від 30 січня 2007 року № 2: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матеріальну допомогу громадянам, які потрапили у важке матеріальне становище: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ельничук Людмилі Михайлівні с. Пархоменкове – 300 (триста) грн.;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Бивалюк Євдокії Степанівні с. Овадне – 200 (двісті) грн.;</w:t>
      </w:r>
    </w:p>
    <w:p>
      <w:pPr>
        <w:pStyle w:val="Normal"/>
        <w:ind w:left="705"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Качуру Володимиру Антоновичу с. Хмелівка – 300 (триста) грн.;</w:t>
      </w:r>
    </w:p>
    <w:p>
      <w:pPr>
        <w:pStyle w:val="Normal"/>
        <w:ind w:left="705"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Тимошуку Петру Самійловичу с. Коритниця – 200 (двісті) грн.</w:t>
      </w:r>
    </w:p>
    <w:p>
      <w:pPr>
        <w:pStyle w:val="Normal"/>
        <w:ind w:left="705" w:right="7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- В</w:t>
      </w:r>
      <w:r>
        <w:rPr>
          <w:sz w:val="28"/>
          <w:lang w:val="uk-UA"/>
        </w:rPr>
        <w:t>ащук Олені Марківні с. Поничів- 100 (сто) грн.;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07 рік по КФК 090412.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 xml:space="preserve">                                         Ю. МИХАЛЕЦЬ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Боярин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5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2" w:hanging="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4956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34:00Z</dcterms:created>
  <dc:creator>Bill Gates</dc:creator>
  <dc:description/>
  <cp:keywords/>
  <dc:language>en-US</dc:language>
  <cp:lastModifiedBy>Miryk</cp:lastModifiedBy>
  <dcterms:modified xsi:type="dcterms:W3CDTF">2007-02-09T13:00:00Z</dcterms:modified>
  <cp:revision>56</cp:revision>
  <dc:subject/>
  <dc:title/>
</cp:coreProperties>
</file>