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6.01.</w:t>
      </w:r>
      <w:r>
        <w:rPr/>
        <w:t xml:space="preserve">2008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земельної                                                                                                  ділянки у власність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</w:t>
      </w:r>
      <w:r>
        <w:rPr/>
        <w:t>Відповідно до статтей 17, 118, п.12 Перехідних положень Земельного кодексу України,  та заяви жителя с. Руснів Смолярука Ілларіона Олексійовича:</w:t>
        <w:tab/>
      </w:r>
    </w:p>
    <w:p>
      <w:pPr>
        <w:pStyle w:val="Heading"/>
        <w:ind w:firstLine="708"/>
        <w:jc w:val="both"/>
        <w:rPr/>
      </w:pPr>
      <w:r>
        <w:rPr/>
        <w:t>1. Передати безкоштовно у власність земельну ділянку, яка перебувала у користуванні громадянина Смолярука І.О. для ведення особистого селянського господарства, що розташована в урочищі ”Кошари” в межах  Бубнівської сільської ради загальною площею 0,2414 га, в тому числі ріллі площею 0,2414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Смоляруку І.О., якому передається земельна ділянка у власніс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адміністрації                                                                           Ю. МИХАЛЕЦЬ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31:00Z</dcterms:created>
  <dc:creator>amigo</dc:creator>
  <dc:description/>
  <cp:keywords/>
  <dc:language>en-US</dc:language>
  <cp:lastModifiedBy>Miryk</cp:lastModifiedBy>
  <cp:lastPrinted>2007-01-30T16:28:00Z</cp:lastPrinted>
  <dcterms:modified xsi:type="dcterms:W3CDTF">2008-03-11T09:17:00Z</dcterms:modified>
  <cp:revision>3</cp:revision>
  <dc:subject/>
  <dc:title>Розпорядження Володамир</dc:title>
</cp:coreProperties>
</file>