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uk-UA"/>
        </w:rPr>
        <w:t>Розпорядженням першим заступником голови</w:t>
      </w:r>
      <w:r>
        <w:rPr>
          <w:sz w:val="28"/>
          <w:szCs w:val="28"/>
        </w:rPr>
        <w:t xml:space="preserve"> райдержадміністрації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 березня  201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 xml:space="preserve"> 92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благоустрою і впорядкування фасадів будівель та споруд Володимир-Волинського району на 2014 рік</w:t>
      </w:r>
    </w:p>
    <w:p>
      <w:pPr>
        <w:pStyle w:val="Normal"/>
        <w:rPr/>
      </w:pPr>
      <w:r>
        <w:rPr/>
        <w:t xml:space="preserve">    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781"/>
        <w:gridCol w:w="4680"/>
        <w:gridCol w:w="3916"/>
        <w:gridCol w:w="4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/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ходи, які необхідно викона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повідальний за виконанн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рмін виконан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робити   заходи по  благоустрою в межах адміністративних територі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конкоми Устилузької міської та сільських  рад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до 5 квіт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</w:t>
            </w:r>
            <w:r>
              <w:rPr>
                <w:sz w:val="27"/>
                <w:szCs w:val="27"/>
              </w:rPr>
              <w:t>роведення</w:t>
            </w:r>
            <w:r>
              <w:rPr>
                <w:sz w:val="27"/>
                <w:szCs w:val="27"/>
                <w:lang w:val="uk-UA"/>
              </w:rPr>
              <w:t xml:space="preserve">  у 2014 році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в</w:t>
            </w:r>
            <w:r>
              <w:rPr>
                <w:sz w:val="27"/>
                <w:szCs w:val="27"/>
              </w:rPr>
              <w:t xml:space="preserve">есняної толоки з озеленення </w:t>
            </w:r>
            <w:r>
              <w:rPr>
                <w:sz w:val="27"/>
                <w:szCs w:val="27"/>
                <w:lang w:val="uk-UA"/>
              </w:rPr>
              <w:t>та</w:t>
            </w:r>
            <w:r>
              <w:rPr>
                <w:sz w:val="27"/>
                <w:szCs w:val="27"/>
              </w:rPr>
              <w:t xml:space="preserve"> благоустрою</w:t>
            </w:r>
            <w:r>
              <w:rPr>
                <w:sz w:val="27"/>
                <w:szCs w:val="27"/>
                <w:lang w:val="uk-UA"/>
              </w:rPr>
              <w:t xml:space="preserve"> населених пунктів району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Виконкоми Устилузької міської та сільських  рад, відділ житлово-комунального господарства та інфраструктури райдержадміністрації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вітень-травень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рганізувати проведення роз’яснювальної роботи в загальноосвітніх навчальних закладах та серед населення, спрямованої на поширення екологічних знань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 освіти райдержадміністрації, виконкоми Устилузької міської та сільських рад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рганізувати роботи по впорядкуванню в’їзних  знаків населених пунктів, межових, дорожніх та інших знаків інформаційного характеру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конкоми Устилузької міської та сільських  рад, філії  «Володимир-Волинська дорожньо-експлуатаційна дільниця» та «Володимир-Волинський автодор»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до 1 трав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порядкувати відповідно до санітарно-гігієнічних вимог відведені земельні ділянки під майданчики твердих побутових відході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конкоми Устилузької міської та сільських  рад, керівники комунальних господарст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до 10 трав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іквідувати несанкціоновані звалища  твердих побутових відходів на підпорядкованих територіях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конкоми Устилузької міської та сільських  рад, керівники комунальних господарст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ити впорядкування кладовищ, могил, інших місць захоронень та прилеглих до них територі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конкоми Устилузької міської та сільських  рад, керівники комунальних господарст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8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ремонтувати фасади будинків і споруд, огорожі, провести санітарну підрізку (рубку ) дерев, кущів тощо на закріплених та прилеглих територіях, у скверах, біля пам’ятних знаків, провести омолодження сквері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Виконкоми Устилузької міської та сільських  рад, керівники  підприємств, установ та організацій, приватні підприємці, будинко-власники, орендарі, власники і користувачі торгівельних павільйоні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9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водити прибирання тротуарів, обочин та проїжджої частини вулиць, провулків навпроти своїх територій і земельних ділянок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Керівники  підприємств, установ та організацій, приватні підприємці, будинковласники, орендарі, власники і користувачі торгівельних павільйоні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вести у належний стан абонентські поштові шафи, які розміщенні на вулицях населених пункті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конкоми Устилузької міської та сільських  рад, керівники комунальних господарст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до 1 трав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тримувати у належному стані освітлення вулиць, таблички із зазначенням вулиць та номерів будинкі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конкоми Устилузької міської та сільських  рад, керівники комунальних господарст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вести посадку дерев та кущі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Виконкоми Устилузької міської та сільських  рад, керівники  підприємств, установ та організацій, приватні підприємці, будинко-власники, орендарі, власники і користувачі торгівельних павільйоні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до 1 травня  та  з 1 по 30 жовт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рганізувати службу нагляду і прогнозу масової появи та поширенню шкідників і хвороб зелених насаджень (у тому числі омели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конкоми Устилузької міської та сільських  рад, керівники комунальних господарст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ити роботу по знешкодженню омели для запобігання її розповсюдженн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конкоми Устилузької міської та сільських  рад, керівники комунальних господарст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 1 трав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вести грейдерування та підсипку доріг, вулиць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конкоми Устилузької міської та сільських  рад, філія «Володимир-Волинський автодор»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 15 квіт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брати прибудинкові території багатоквартирних житлових будинків, огородити майданчики під контейнери для зберігання смітт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стилузьке та Льотничівське ВУЖКГ, комунальні господарства району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 15 квіт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порядкувати території виробничих та сільськогосподарських підприємств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ерівники  підприємств, установ та організацій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 15 квіт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8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вести прибирання прилеглих територій біля шкіл, дитячих садочків, упорядкування газонів, квітників, ремонт та фарбування огорожі, малих архітектурних форм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Відділ  освіти райдержадміністрації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 15 квіт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9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Проведення у загальноосвітніх навчальних закладах акції „Посади дерево і збережи його</w:t>
            </w:r>
            <w:r>
              <w:rPr>
                <w:sz w:val="27"/>
                <w:szCs w:val="27"/>
              </w:rPr>
              <w:t>”</w:t>
            </w:r>
            <w:r>
              <w:rPr>
                <w:sz w:val="27"/>
                <w:szCs w:val="27"/>
                <w:lang w:val="uk-UA"/>
              </w:rPr>
              <w:t>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 освіти райдержадміністрації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до 1 трав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вести в порядок фасади будівель, спортивні, географічні та ігрові майданчик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 освіти райдержадміністрації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 15 квіт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водити роз’яснювальну роботу про необхідність охорони природи серед школярів та учнівської молоді, залучивши засоби масової інформації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 освіти райдержадміністрації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ктивізувати діяльність «зелених» патрулів екологічних  постів в загальноосвітніх закладах району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 освіти райдержадміністрації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рганізовувати проведення бесід, конкурсів, свят, конференцій, виступів екологічних агітбригад з учнями загальноосвітніх шкі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 освіти райдержадміністрації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до 30 трав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вести благоустрій лісопаркової частини лісів зеленої зон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П «Володимир-Волинське лісомисливське господарство»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до 1 травн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709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firstLine="468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05" w:hanging="3105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5580" w:hanging="0"/>
    </w:pPr>
    <w:rPr>
      <w:b/>
      <w:sz w:val="28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23:00Z</dcterms:created>
  <dc:creator>Машбюро</dc:creator>
  <dc:description/>
  <cp:keywords/>
  <dc:language>en-US</dc:language>
  <cp:lastModifiedBy>Arhitektor2</cp:lastModifiedBy>
  <cp:lastPrinted>2014-03-25T12:00:00Z</cp:lastPrinted>
  <dcterms:modified xsi:type="dcterms:W3CDTF">2014-03-25T10:15:00Z</dcterms:modified>
  <cp:revision>6</cp:revision>
  <dc:subject/>
  <dc:title>Затверджую</dc:title>
</cp:coreProperties>
</file>