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ЛОДИМИР-ВОЛИНСЬК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 xml:space="preserve"> РАЙОННА ДЕРЖАВНА АДМІНІСТРАЦІЯ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ЛИНСЬК</w:t>
      </w:r>
      <w:r>
        <w:rPr>
          <w:b/>
          <w:bCs/>
          <w:sz w:val="28"/>
          <w:szCs w:val="28"/>
          <w:lang w:val="uk-UA"/>
        </w:rPr>
        <w:t xml:space="preserve">ОЇ </w:t>
      </w:r>
      <w:r>
        <w:rPr>
          <w:b/>
          <w:bCs/>
          <w:sz w:val="28"/>
          <w:szCs w:val="28"/>
        </w:rPr>
        <w:t xml:space="preserve"> ОБЛАСТІ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березня  2014 року                 м. Володимир-Волинський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ліквідаційної комісії режимно-секретн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-Волинській райдержадміністрації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ділу 23 “Порядку організації та забезпечення режиму секретності в органах державної влади, органах місцевого самоврядування на підприємствах, в установах і організаціях” затвердженого постановою Кабінету Міністрів України від 02.10.2003 року № 1561-12 та листа управління Служби безпеки України у Волинській області від 18.02.2014 № 54/24/38-352 дск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Затвердити склад ліквідаційної комісії режимно-секретного органу у Володимир-Волинській райдержадміністрації, що додаєтьс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подати ліквідаційний акт до 12 квітня 2014 року на затвердження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 xml:space="preserve">          </w:t>
      </w:r>
      <w:r>
        <w:rPr>
          <w:b/>
          <w:bCs/>
          <w:sz w:val="28"/>
          <w:szCs w:val="28"/>
          <w:lang w:val="uk-UA"/>
        </w:rPr>
        <w:t>В. С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врилюк 23 4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5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">
    <w:name w:val="WW-Основной шрифт абзаца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8:00Z</dcterms:created>
  <dc:creator>evtuh</dc:creator>
  <dc:description/>
  <cp:keywords/>
  <dc:language>en-US</dc:language>
  <cp:lastModifiedBy>Mirek</cp:lastModifiedBy>
  <cp:lastPrinted>2014-03-17T11:27:00Z</cp:lastPrinted>
  <dcterms:modified xsi:type="dcterms:W3CDTF">2014-03-18T07:24:00Z</dcterms:modified>
  <cp:revision>11</cp:revision>
  <dc:subject/>
  <dc:title> </dc:title>
</cp:coreProperties>
</file>