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  березня 201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. Володимир-Волинський                      №  </w:t>
      </w:r>
      <w:r>
        <w:rPr>
          <w:sz w:val="28"/>
          <w:szCs w:val="28"/>
        </w:rPr>
        <w:t>76</w:t>
      </w: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  районної ради від 29.02.2012 № 10/18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26.02.2014 № 4:  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алімону Олександру Григоровичу, с.Рогожани – 200 (двіст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пібеді Христині Олександрівні, с.Лудин – 150 (сто п’ядесят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х Яні Борисівні, с.Зимне – 1000 (одна тисяча) грн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(Н.Голюк) фінансування зазначених видатків провести за рахунок коштів, передбачених в районному бюджеті на 2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 xml:space="preserve"> рік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Голюк 23 394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6:35:00Z</dcterms:created>
  <dc:creator>evtuh</dc:creator>
  <dc:description/>
  <cp:keywords/>
  <dc:language>en-US</dc:language>
  <cp:lastModifiedBy>Mirek</cp:lastModifiedBy>
  <cp:lastPrinted>2014-02-27T09:48:00Z</cp:lastPrinted>
  <dcterms:modified xsi:type="dcterms:W3CDTF">2014-03-06T10:16:00Z</dcterms:modified>
  <cp:revision>6</cp:revision>
  <dc:subject/>
  <dc:title> </dc:title>
</cp:coreProperties>
</file>