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Петрук Н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етрук Наталії Федо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30 га ріллі,   номер ділянки 46, та 0,59 га сіножатей, номер ділянки 63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27T15:07:00Z</dcterms:modified>
  <cp:revision>134</cp:revision>
  <dc:subject/>
  <dc:title>Розпорядження Володамир</dc:title>
</cp:coreProperties>
</file>