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</w:t>
      </w:r>
    </w:p>
    <w:p>
      <w:pPr>
        <w:pStyle w:val="Heading"/>
        <w:rPr>
          <w:lang w:val="ru-RU"/>
        </w:rPr>
      </w:pPr>
      <w:r>
        <w:rPr/>
        <w:t>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84 Земельного кодексу України,  статей  5, 8, 11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Маркелівка Карачун Ю.М.,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на загальну площу 3,5953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0,9714 га ріллі,   номер ділянки 16, кадастровий номер ділянки 0720584400:00:001:3470, площею 1,5951 га ріллі, номер ділянки 17, кадастровий номер 0720584400:00:001:3469, площею 1,0339 га кормових угідь,   номер ділянки 32, кадастровий номер ділянки 0720584400:00:001:3471,  </w:t>
      </w:r>
      <w:r>
        <w:rPr/>
        <w:t>з невитребуваних (нерозподілених) земельних ділянок, які знаходяться за межами населених пунктів на території Оваднівської сільської ради, Карачун Юлії Миколаївні 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27T15:07:00Z</dcterms:modified>
  <cp:revision>136</cp:revision>
  <dc:subject/>
  <dc:title>Розпорядження Володамир</dc:title>
</cp:coreProperties>
</file>